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/>
        </w:rPr>
      </w:pPr>
      <w:r>
        <w:rPr>
          <w:lang w:val="en-US"/>
        </w:rPr>
        <w:t xml:space="preserve">phw1308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1870" cy="17926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7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4"/>
        <w:gridCol w:w="3812"/>
      </w:tblGrid>
      <w:tr>
        <w:trPr/>
        <w:tc>
          <w:tcPr>
            <w:tcW w:w="672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ble 1 Crystal data and structure refinement for phw1308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dentification code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hw1308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mpirical formula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30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F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ormula weight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7.52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emperature/K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.05(10)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rystal system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rthorhombic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pace group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bca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/Å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0875(3)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/Å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10177(17)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/Å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.0122(3)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α/°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.00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β/°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.00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γ/°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.00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lume/Å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46.65(15)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ρ</w:t>
            </w:r>
            <w:r>
              <w:rPr>
                <w:vertAlign w:val="subscript"/>
              </w:rPr>
              <w:t>calc</w:t>
            </w:r>
            <w:r>
              <w:rPr/>
              <w:t>mg/m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431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/mm</w:t>
            </w:r>
            <w:r>
              <w:rPr>
                <w:vertAlign w:val="superscript"/>
              </w:rPr>
              <w:noBreakHyphen/>
              <w:t>1</w:t>
            </w:r>
            <w:r>
              <w:rPr/>
              <w:t xml:space="preserve">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27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(000)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48.0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ystal size/m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2777 × 0.1474 × 0.0697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Θ range for data collection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.4 to 56.06°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dex ranges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24 ≤ h ≤ 13, -15 ≤ k ≤ 10, -31 ≤ l ≤ 18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flections collected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716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dependent reflections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08[R(int) = 0.0213]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ata/restraints/parameters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08/37/406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oodness-of-fit on F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059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inal R indexes [I&gt;=2σ (I)]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= 0.0445, wR</w:t>
            </w:r>
            <w:r>
              <w:rPr>
                <w:vertAlign w:val="subscript"/>
              </w:rPr>
              <w:t>2</w:t>
            </w:r>
            <w:r>
              <w:rPr/>
              <w:t xml:space="preserve"> = 0.0958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inal R indexes [all data]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= 0.0601, wR</w:t>
            </w:r>
            <w:r>
              <w:rPr>
                <w:vertAlign w:val="subscript"/>
              </w:rPr>
              <w:t>2</w:t>
            </w:r>
            <w:r>
              <w:rPr/>
              <w:t xml:space="preserve"> = 0.1041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rgest diff. peak/hole / e Å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23/-0.43 </w:t>
            </w:r>
          </w:p>
        </w:tc>
      </w:tr>
    </w:tbl>
    <w:p>
      <w:pPr>
        <w:pStyle w:val="Normal"/>
        <w:rPr>
          <w:lang w:val="en-US"/>
        </w:rPr>
      </w:pPr>
      <w:r>
        <w:rPr>
          <w:i/>
          <w:lang w:val="en-US"/>
        </w:rPr>
        <w:t>Structure solved by Luisa Ciano and Natalie Pridmore</w:t>
      </w:r>
      <w:r>
        <w:rPr>
          <w:lang w:val="en-US"/>
        </w:rPr>
        <w:br w:type="textWrapping" w:clear="all"/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tbl>
      <w:tblPr>
        <w:tblW w:w="84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2046"/>
        <w:gridCol w:w="2046"/>
        <w:gridCol w:w="2046"/>
        <w:gridCol w:w="1616"/>
      </w:tblGrid>
      <w:tr>
        <w:trPr/>
        <w:tc>
          <w:tcPr>
            <w:tcW w:w="840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ble 2 Fractional Atomic Coordinates (×10</w:t>
            </w:r>
            <w:r>
              <w:rPr>
                <w:b/>
                <w:bCs/>
                <w:vertAlign w:val="superscript"/>
              </w:rPr>
              <w:t>4</w:t>
            </w:r>
            <w:r>
              <w:rPr>
                <w:b/>
                <w:bCs/>
              </w:rPr>
              <w:t>) and Equivalent Isotropic Displacement Parameters (Å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×10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) for phw1308. U</w:t>
            </w:r>
            <w:r>
              <w:rPr>
                <w:b/>
                <w:bCs/>
                <w:vertAlign w:val="subscript"/>
              </w:rPr>
              <w:t>eq</w:t>
            </w:r>
            <w:r>
              <w:rPr>
                <w:b/>
                <w:bCs/>
              </w:rPr>
              <w:t xml:space="preserve"> is defined as 1/3 of of the trace of the orthogonalised U</w:t>
            </w:r>
            <w:r>
              <w:rPr>
                <w:b/>
                <w:bCs/>
                <w:vertAlign w:val="subscript"/>
              </w:rPr>
              <w:t>IJ</w:t>
            </w:r>
            <w:r>
              <w:rPr>
                <w:b/>
                <w:bCs/>
              </w:rPr>
              <w:t xml:space="preserve"> tensor.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y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z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(eq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755.9(1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960.9(14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99.9(7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3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864.7(1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95.2(15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70.0(7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.7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211.8(1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555.2(15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44.5(7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8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591.2(1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34.6(15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39.6(7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8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466.8(1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504.3(14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60.4(7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2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122.1(1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846.3(14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83.6(7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2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651.9(1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115.8(14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25.5(7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7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279.9(1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394.2(14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53.5(7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5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597.7(1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622.6(14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03.2(7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9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210.1(1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871.6(14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580.9(7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8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513.1(1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911.2(14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513.2(7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0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194.2(1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696.7(14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180.6(7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3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578.8(1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439.9(14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02.3(7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.1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468.8(1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37.4(15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48.1(7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.1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689(1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72.1(15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19.3(7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.8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978.1(11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42.9(16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4.6(8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.0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235.0(12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32.2(16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16.6(8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0.7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185.6(11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188.3(16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08.5(8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.3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879.3(11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379.0(16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07.9(8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.4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636.7(11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01.1(16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20.4(8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5.7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570.0(9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233.5(14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95.3(7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6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030.8(9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252.5(14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32.3(7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9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97.3(1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281.4(14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581.4(7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4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24.9(1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17.8(15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017.8(7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.0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80.7(1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331.0(15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205.9(7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.4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03.6(11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302.3(15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956.0(8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.6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75.8(1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261.7(15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521.3(8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.2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206.2(1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168.3(15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769.7(8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.9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469.3(12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149.8(17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428.9(8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.7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87.9(1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397.8(14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684.7(8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0.8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722.2(6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174.4(1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85.8(5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5.4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403.7(6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451.4(1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158.6(5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6.6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224.7(7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176.2(1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003.0(5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9.6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4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984.7(7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927(1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19.8(6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8.7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5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989.6(7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660.8(12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59.4(6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2.0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6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716.5(9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877.2(12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927.4(6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0.0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7A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13.0(16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798(5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137.8(10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3.3(9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7B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70(5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255(6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011(3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9.0(1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7C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20(2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300(3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560(30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5.4(1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8A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36(4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442(2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853(2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9.0(1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8B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90(5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461(6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977(4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5.4(1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8C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41(13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280(4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159(6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2.3(1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9A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60(2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100(5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609(2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5.4(1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9B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23(2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419(8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500(3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2.3(1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9C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24(13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760(30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634(13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3.3(9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374.5(8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165.8(12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42.0(6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0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363.2(8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00.1(12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69.0(6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.9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893.5(8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61.2(12)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60.2(6)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7(3)</w:t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  <w:t> </w:t>
      </w:r>
    </w:p>
    <w:tbl>
      <w:tblPr>
        <w:tblW w:w="84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1289"/>
        <w:gridCol w:w="1290"/>
        <w:gridCol w:w="1290"/>
        <w:gridCol w:w="1290"/>
        <w:gridCol w:w="1290"/>
        <w:gridCol w:w="1305"/>
      </w:tblGrid>
      <w:tr>
        <w:trPr/>
        <w:tc>
          <w:tcPr>
            <w:tcW w:w="8403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ble 3 Anisotropic Displacement Parameters (Å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×10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) for phw1308. The Anisotropic displacement factor exponent takes the form: -2π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[h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a*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11</w:t>
            </w:r>
            <w:r>
              <w:rPr>
                <w:b/>
                <w:bCs/>
              </w:rPr>
              <w:t>+...+2hka×b×U</w:t>
            </w:r>
            <w:r>
              <w:rPr>
                <w:b/>
                <w:bCs/>
                <w:vertAlign w:val="subscript"/>
              </w:rPr>
              <w:t>12</w:t>
            </w:r>
            <w:r>
              <w:rPr>
                <w:b/>
                <w:bCs/>
              </w:rPr>
              <w:t>]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1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22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33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23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1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12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9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2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8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1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6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3(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5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5.6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.0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.7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6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4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5.7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2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6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.2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1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.1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5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.5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6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.1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.1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3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3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9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5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0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5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7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.6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1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0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.1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1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9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4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7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6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.0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.2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8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.7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8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.7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.7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8(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.7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.4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.6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0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.2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.2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.7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.4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3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9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6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6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.5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4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.1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.8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.6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8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.3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.5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.1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.0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.9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.4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(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.0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.3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3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.1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9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.6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.1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7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.3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.3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2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.4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.9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0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.8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.3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9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9.2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.8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.9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1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(9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7(9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7.7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.1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3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.2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.3(9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(1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5.9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0.7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.3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6.9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.1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.4(9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.3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5.7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.2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2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4.8(9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.0(9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.1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.3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5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.0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1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1(9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2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3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3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9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.2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7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2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4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.0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7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.1(7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8(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.8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2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.2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.0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.7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6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.2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3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.3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9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.0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4.1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.7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5.8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6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.4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1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4.3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2.0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6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.2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4.4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.3(9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7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.6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4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.7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7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8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4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.1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.0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.6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.7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.8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.5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6.5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5.8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.8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9.0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.5(10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.7(10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4.2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.6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.4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.8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.5(9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.4(9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.0(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6.0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.1(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4.2(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.2(5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9.0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1.1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2.1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6.7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.2(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.8(6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6.9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2.2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.2(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3.3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.6(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4.8(6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6.1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4.6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7.9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3.5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6.1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8.3(7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.8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6.8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4.0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5.1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3.6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8.0(7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.1(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1.6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0.4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8.0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2.0(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.0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.4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7A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6.2(1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9(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.8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8.5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.5(11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6.5(1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7B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6(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.5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3(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3.8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3(2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5.7(1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7C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8(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9(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9.3(1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.1(1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.7(16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8A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6(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.5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3(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3.8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3(2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5.7(1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8B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8(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9(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9.3(1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.1(1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.7(16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8C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0(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3(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3(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(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(3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9A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8(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9(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9.3(1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.1(1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.7(16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9B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0(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3(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3(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(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(3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9C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6.2(1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9(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.8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8.5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.5(11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6.5(1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8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7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.4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1(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(7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5.2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.2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.3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.9(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2(7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8(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5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.5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2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2(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7(6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1(7)</w:t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  <w:t> </w:t>
      </w:r>
    </w:p>
    <w:tbl>
      <w:tblPr>
        <w:tblW w:w="56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634"/>
        <w:gridCol w:w="1470"/>
        <w:gridCol w:w="120"/>
        <w:gridCol w:w="634"/>
        <w:gridCol w:w="634"/>
        <w:gridCol w:w="1485"/>
      </w:tblGrid>
      <w:tr>
        <w:trPr/>
        <w:tc>
          <w:tcPr>
            <w:tcW w:w="5626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le 4 Bond Lengths for phw1308.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th/Å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th/Å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28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81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27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70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59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265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28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92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25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91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67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83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25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87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29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87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66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88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73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80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266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49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95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29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93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43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79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4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37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94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5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37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83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28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92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7A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43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87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7B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10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71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7C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32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268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8A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16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89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8B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34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89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8C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31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87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9A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30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75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9B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44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90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9C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29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96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 </w:t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  <w:t> </w:t>
      </w:r>
    </w:p>
    <w:tbl>
      <w:tblPr>
        <w:tblW w:w="78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634"/>
        <w:gridCol w:w="634"/>
        <w:gridCol w:w="1950"/>
        <w:gridCol w:w="120"/>
        <w:gridCol w:w="634"/>
        <w:gridCol w:w="634"/>
        <w:gridCol w:w="634"/>
        <w:gridCol w:w="1965"/>
      </w:tblGrid>
      <w:tr>
        <w:trPr/>
        <w:tc>
          <w:tcPr>
            <w:tcW w:w="7854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le 5 Bond Angles for phw1308.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ngle/˚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gle/˚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0.12(15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0.50(1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8.98(14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9.59(1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8.46(14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0.81(1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2.45(15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0.35(1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9.95(14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8.83(1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.73(15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9.84(1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0.51(15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0.43(1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0.74(15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1.50(1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1.02(15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3.92(1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0.29(14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6.06(1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8.07(14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6.99(1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1.49(14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2.64(1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2.08(16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5.12(1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1.50(16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2.37(1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9.57(16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2.30(1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8.89(17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4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5.51(1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0.89(16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3.50(1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9.50(17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4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5.87(1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0.51(16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6.69(1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0.34(17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7A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0.71(1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9.04(16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7B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5.5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9.81(16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7B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8B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0.9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0.52(17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7B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9B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.2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3.14(17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7C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2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8.77(17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8A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4.9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8.85(17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8A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7A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3.7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2.36(17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8B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1.0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1.06(18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8B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9B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1.1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9.28(18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8C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9.6(1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0.48(18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9A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4.1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0.72(18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9A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7A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3.3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8.79(18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9B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0.1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9.87(18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9C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4.2(10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0.42(18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9C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7C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1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2.53(16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9C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8C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5.4(1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1.18(16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8.35(1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9.45(16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6.44(1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9.28(16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5.69(15)</w:t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  <w:t> </w:t>
      </w:r>
    </w:p>
    <w:tbl>
      <w:tblPr>
        <w:tblW w:w="680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"/>
        <w:gridCol w:w="461"/>
        <w:gridCol w:w="461"/>
        <w:gridCol w:w="461"/>
        <w:gridCol w:w="1470"/>
        <w:gridCol w:w="120"/>
        <w:gridCol w:w="461"/>
        <w:gridCol w:w="461"/>
        <w:gridCol w:w="461"/>
        <w:gridCol w:w="487"/>
        <w:gridCol w:w="1485"/>
      </w:tblGrid>
      <w:tr>
        <w:trPr/>
        <w:tc>
          <w:tcPr>
            <w:tcW w:w="6804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ble 6 Torsion Angles for phw1308.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gle/˚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gle/˚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6.6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6.73(19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7.12(14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.3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4.57(19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5.59(16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0.36(17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5.75(17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6.83(19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3.66(15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05.64(19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3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7.22(19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9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6.98(14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5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4.22(18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8.27(17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6.25(19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6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54.59(16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7A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.9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5.35(19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7B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4.9(6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09.75(17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7C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49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3.88(18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8A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9.2(5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5.90(16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8B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.5(6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5.99(16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8C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9(2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9.55(15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9A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36.1(4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4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9B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93.6(5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1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9C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2(2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1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4.75(16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7A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1.0(4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.6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7B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3.9(7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4.56(19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7C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2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5.4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8A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2.0(4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37.53(17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8B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61.3(6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2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8C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00(2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1.7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9A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5.1(4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8.27(16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9B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7.6(5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6.2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9C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9(2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.1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.0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5.85(19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4.74(16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7.03(18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7.65(18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4.29(17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8.20(18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7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4.22(14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1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3.75(14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3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5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8.85(19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7.49(17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.5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5.63(14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24.2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62.19(19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7.0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.9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4.1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7.32(1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8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6.7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6.6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9.86(17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62.1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 </w:t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  <w:t> </w:t>
      </w:r>
    </w:p>
    <w:tbl>
      <w:tblPr>
        <w:tblW w:w="84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"/>
        <w:gridCol w:w="1931"/>
        <w:gridCol w:w="1931"/>
        <w:gridCol w:w="1931"/>
        <w:gridCol w:w="1960"/>
      </w:tblGrid>
      <w:tr>
        <w:trPr/>
        <w:tc>
          <w:tcPr>
            <w:tcW w:w="840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ble 7 Hydrogen Atom Coordinates (Å×10</w:t>
            </w:r>
            <w:r>
              <w:rPr>
                <w:b/>
                <w:bCs/>
                <w:vertAlign w:val="superscript"/>
              </w:rPr>
              <w:t>4</w:t>
            </w:r>
            <w:r>
              <w:rPr>
                <w:b/>
                <w:bCs/>
              </w:rPr>
              <w:t>) and Isotropic Displacement Parameters (Å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×10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) for phw1308. 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y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z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(eq)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682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592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3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A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259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99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0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B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994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94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3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3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103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129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5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4A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684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26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0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4B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166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45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2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5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341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104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9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6A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035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560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7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6B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224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286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7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7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449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666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9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9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389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916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5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0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424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339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81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2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396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410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14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3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359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981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7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4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403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21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6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6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000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71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5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7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443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4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67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9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837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112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4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0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433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632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1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680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902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0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3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64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588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45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4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68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53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18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6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32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994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08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7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28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928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5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</w:t>
            </w:r>
          </w:p>
        </w:tc>
      </w:tr>
    </w:tbl>
    <w:p>
      <w:pPr>
        <w:pStyle w:val="Ciftableheadline"/>
        <w:rPr>
          <w:lang w:val="en-US"/>
        </w:rPr>
      </w:pPr>
      <w:r>
        <w:rPr>
          <w:lang w:val="en-US"/>
        </w:rPr>
        <w:t xml:space="preserve">Experimental </w:t>
      </w:r>
    </w:p>
    <w:p>
      <w:pPr>
        <w:pStyle w:val="Journal"/>
        <w:rPr/>
      </w:pPr>
      <w:r>
        <w:rPr>
          <w:lang w:val="en-US"/>
        </w:rPr>
        <w:t>Single crystals of C</w:t>
      </w:r>
      <w:r>
        <w:rPr>
          <w:vertAlign w:val="subscript"/>
          <w:lang w:val="en-US"/>
        </w:rPr>
        <w:t>30</w:t>
      </w:r>
      <w:r>
        <w:rPr>
          <w:lang w:val="en-US"/>
        </w:rPr>
        <w:t>H</w:t>
      </w:r>
      <w:r>
        <w:rPr>
          <w:vertAlign w:val="subscript"/>
          <w:lang w:val="en-US"/>
        </w:rPr>
        <w:t>24</w:t>
      </w:r>
      <w:r>
        <w:rPr>
          <w:lang w:val="en-US"/>
        </w:rPr>
        <w:t>F</w:t>
      </w:r>
      <w:r>
        <w:rPr>
          <w:vertAlign w:val="subscript"/>
          <w:lang w:val="en-US"/>
        </w:rPr>
        <w:t>9</w:t>
      </w: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Style w:val="Replacethischar"/>
          <w:lang w:val="en-US"/>
        </w:rPr>
        <w:t>[phw1308]</w:t>
      </w:r>
      <w:r>
        <w:rPr>
          <w:lang w:val="en-US"/>
        </w:rPr>
        <w:t xml:space="preserve"> were </w:t>
      </w:r>
      <w:r>
        <w:rPr>
          <w:rStyle w:val="Replacethischar"/>
          <w:lang w:val="en-US"/>
        </w:rPr>
        <w:t>[]</w:t>
      </w:r>
      <w:r>
        <w:rPr>
          <w:lang w:val="en-US"/>
        </w:rPr>
        <w:t xml:space="preserve">. A suitable crystal was selected and </w:t>
      </w:r>
      <w:r>
        <w:rPr>
          <w:rStyle w:val="Replacethischar"/>
          <w:lang w:val="en-US"/>
        </w:rPr>
        <w:t>[oil on loop]</w:t>
      </w:r>
      <w:r>
        <w:rPr>
          <w:lang w:val="en-US"/>
        </w:rPr>
        <w:t xml:space="preserve"> on a </w:t>
      </w:r>
      <w:r>
        <w:rPr>
          <w:rStyle w:val="Replacethischar"/>
          <w:lang w:val="en-US"/>
        </w:rPr>
        <w:t>Oxford Diffraction Supernova</w:t>
      </w:r>
      <w:r>
        <w:rPr>
          <w:lang w:val="en-US"/>
        </w:rPr>
        <w:t xml:space="preserve"> diffractometer. The crystal was kept at 110.05(10) K during data collection. Using Olex2 [1], the structure was solved with the Superflip [2] structure solution program using Charge Flipping and refined with the ShelXL [3] refinement package using Least Squares minimisation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. V. Dolomanov, L. J. Bourhis, R. J. Gildea, J. A. K. Howard and H. Puschmann, OLEX2: a complete structure solution, refinement and analysis program. J. Appl. Cryst. (2009). 42, 339-341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UPERFLIP, J. Appl. Cryst. (2007) 40, 786-790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HELXL, G.M. Sheldrick, Acta Cryst. (2008). A64, 112-122</w:t>
      </w:r>
    </w:p>
    <w:p>
      <w:pPr>
        <w:pStyle w:val="Journalh2"/>
        <w:rPr>
          <w:lang w:val="en-US"/>
        </w:rPr>
      </w:pPr>
      <w:r>
        <w:rPr>
          <w:lang w:val="en-US"/>
        </w:rPr>
        <w:t xml:space="preserve">Crystal structure determination of </w:t>
      </w:r>
      <w:r>
        <w:rPr>
          <w:rStyle w:val="Replacethischar"/>
          <w:b w:val="false"/>
          <w:bCs w:val="false"/>
          <w:lang w:val="en-US"/>
        </w:rPr>
        <w:t>[phw1308]</w:t>
      </w:r>
      <w:r>
        <w:rPr>
          <w:lang w:val="en-US"/>
        </w:rPr>
        <w:t xml:space="preserve"> </w:t>
      </w:r>
    </w:p>
    <w:p>
      <w:pPr>
        <w:pStyle w:val="Journal"/>
        <w:rPr/>
      </w:pPr>
      <w:r>
        <w:rPr>
          <w:b/>
          <w:bCs/>
          <w:lang w:val="en-US"/>
        </w:rPr>
        <w:t>Crystal Data</w:t>
      </w:r>
      <w:r>
        <w:rPr>
          <w:lang w:val="en-US"/>
        </w:rPr>
        <w:t xml:space="preserve"> for C</w:t>
      </w:r>
      <w:r>
        <w:rPr>
          <w:vertAlign w:val="subscript"/>
          <w:lang w:val="en-US"/>
        </w:rPr>
        <w:t>30</w:t>
      </w:r>
      <w:r>
        <w:rPr>
          <w:lang w:val="en-US"/>
        </w:rPr>
        <w:t>H</w:t>
      </w:r>
      <w:r>
        <w:rPr>
          <w:vertAlign w:val="subscript"/>
          <w:lang w:val="en-US"/>
        </w:rPr>
        <w:t>24</w:t>
      </w:r>
      <w:r>
        <w:rPr>
          <w:lang w:val="en-US"/>
        </w:rPr>
        <w:t>F</w:t>
      </w:r>
      <w:r>
        <w:rPr>
          <w:vertAlign w:val="subscript"/>
          <w:lang w:val="en-US"/>
        </w:rPr>
        <w:t>9</w:t>
      </w: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M </w:t>
      </w:r>
      <w:r>
        <w:rPr>
          <w:lang w:val="en-US"/>
        </w:rPr>
        <w:t xml:space="preserve">=597.52): orthorhombic, space group Pbca (no. 61),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 = 19.0875(3) Å,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 = 12.10177(17) Å,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 = 24.0122(3) Å, </w:t>
      </w:r>
      <w:r>
        <w:rPr>
          <w:i/>
          <w:iCs/>
          <w:lang w:val="en-US"/>
        </w:rPr>
        <w:t>V </w:t>
      </w:r>
      <w:r>
        <w:rPr>
          <w:lang w:val="en-US"/>
        </w:rPr>
        <w:t>= 5546.65(15) Å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 = 8, </w:t>
      </w:r>
      <w:r>
        <w:rPr>
          <w:i/>
          <w:iCs/>
          <w:lang w:val="en-US"/>
        </w:rPr>
        <w:t>T</w:t>
      </w:r>
      <w:r>
        <w:rPr>
          <w:lang w:val="en-US"/>
        </w:rPr>
        <w:t> = 110.05(10) K, μ(Mo Kα) = 0.127 mm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Dcalc</w:t>
      </w:r>
      <w:r>
        <w:rPr>
          <w:lang w:val="en-US"/>
        </w:rPr>
        <w:t> = 1.431 g/mm</w:t>
      </w:r>
      <w:r>
        <w:rPr>
          <w:vertAlign w:val="superscript"/>
          <w:lang w:val="en-US"/>
        </w:rPr>
        <w:t>3</w:t>
      </w:r>
      <w:r>
        <w:rPr>
          <w:lang w:val="en-US"/>
        </w:rPr>
        <w:t>, 14716 reflections measured (6.4 ≤ 2Θ ≤ 56.06), 5708 unique (</w:t>
      </w: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int</w:t>
      </w:r>
      <w:r>
        <w:rPr>
          <w:lang w:val="en-US"/>
        </w:rPr>
        <w:t xml:space="preserve"> = 0.0213) which were used in all calculations. The final </w:t>
      </w: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was 0.0445 (&gt;2sigma(I)) and </w:t>
      </w:r>
      <w:r>
        <w:rPr>
          <w:i/>
          <w:iCs/>
          <w:lang w:val="en-US"/>
        </w:rPr>
        <w:t>w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was 0.1041 (all data). </w:t>
      </w:r>
    </w:p>
    <w:p>
      <w:pPr>
        <w:pStyle w:val="NormalWeb"/>
        <w:spacing w:before="280" w:after="280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  <w:t>This report has been created with Olex2, compiled on Apr 23 2013 17:59:47. Please let us know if there are any errors or if you would like to have additional featrues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Replacethischar">
    <w:name w:val="replacethischar"/>
    <w:qFormat/>
    <w:rPr>
      <w:b/>
      <w:bCs/>
      <w:color w:val="FF000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sz w:val="22"/>
      <w:szCs w:val="22"/>
    </w:rPr>
  </w:style>
  <w:style w:type="paragraph" w:styleId="Ciftableheadline">
    <w:name w:val="ciftableheadline"/>
    <w:basedOn w:val="Normal"/>
    <w:qFormat/>
    <w:pPr>
      <w:spacing w:before="280" w:after="280"/>
    </w:pPr>
    <w:rPr>
      <w:b/>
      <w:bCs/>
    </w:rPr>
  </w:style>
  <w:style w:type="paragraph" w:styleId="Journal">
    <w:name w:val="journal"/>
    <w:basedOn w:val="Normal"/>
    <w:qFormat/>
    <w:pPr>
      <w:spacing w:lineRule="atLeast" w:line="220"/>
      <w:ind w:firstLine="567"/>
      <w:jc w:val="both"/>
    </w:pPr>
    <w:rPr>
      <w:sz w:val="20"/>
      <w:szCs w:val="20"/>
    </w:rPr>
  </w:style>
  <w:style w:type="paragraph" w:styleId="Journalh1">
    <w:name w:val="journal_h1"/>
    <w:basedOn w:val="Normal"/>
    <w:qFormat/>
    <w:pPr>
      <w:spacing w:before="360" w:after="120"/>
    </w:pPr>
    <w:rPr>
      <w:b/>
      <w:bCs/>
      <w:sz w:val="26"/>
      <w:szCs w:val="26"/>
    </w:rPr>
  </w:style>
  <w:style w:type="paragraph" w:styleId="Journalh2">
    <w:name w:val="journal_h2"/>
    <w:basedOn w:val="Normal"/>
    <w:qFormat/>
    <w:pPr>
      <w:spacing w:before="120" w:after="60"/>
    </w:pPr>
    <w:rPr>
      <w:b/>
      <w:bCs/>
      <w:sz w:val="20"/>
      <w:szCs w:val="20"/>
    </w:rPr>
  </w:style>
  <w:style w:type="paragraph" w:styleId="Ciftablefirst">
    <w:name w:val="ciftablefirst"/>
    <w:basedOn w:val="Normal"/>
    <w:qFormat/>
    <w:pPr>
      <w:spacing w:before="280" w:after="280"/>
    </w:pPr>
    <w:rPr>
      <w:b/>
      <w:bCs/>
    </w:rPr>
  </w:style>
  <w:style w:type="paragraph" w:styleId="Ciftablefooter">
    <w:name w:val="ciftablefooter"/>
    <w:basedOn w:val="Normal"/>
    <w:qFormat/>
    <w:pPr>
      <w:spacing w:before="280" w:after="280"/>
    </w:pPr>
    <w:rPr>
      <w:sz w:val="16"/>
      <w:szCs w:val="16"/>
    </w:rPr>
  </w:style>
  <w:style w:type="paragraph" w:styleId="Container">
    <w:name w:val="container"/>
    <w:basedOn w:val="Normal"/>
    <w:qFormat/>
    <w:pPr>
      <w:shd w:fill="FFFFFF" w:val="clear"/>
    </w:pPr>
    <w:rPr/>
  </w:style>
  <w:style w:type="paragraph" w:styleId="Outside">
    <w:name w:val="outside"/>
    <w:basedOn w:val="Normal"/>
    <w:qFormat/>
    <w:pPr>
      <w:shd w:fill="EFEFEF" w:val="clear"/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6:40:00Z</dcterms:created>
  <dc:creator>XRD</dc:creator>
  <dc:description/>
  <dc:language>en-US</dc:language>
  <cp:lastModifiedBy>XRD</cp:lastModifiedBy>
  <dcterms:modified xsi:type="dcterms:W3CDTF">2013-06-07T16:40:00Z</dcterms:modified>
  <cp:revision>2</cp:revision>
  <dc:subject/>
  <dc:title>phw1308</dc:title>
</cp:coreProperties>
</file>