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 xml:space="preserve">phw1114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087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812"/>
      </w:tblGrid>
      <w:tr>
        <w:trPr/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 1 Crystal data and structure refinement for phw111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dentification code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hw111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mpirical formula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45</w:t>
            </w:r>
            <w:r>
              <w:rPr/>
              <w:t>H</w:t>
            </w:r>
            <w:r>
              <w:rPr>
                <w:vertAlign w:val="subscript"/>
              </w:rPr>
              <w:t>63</w:t>
            </w:r>
            <w:r>
              <w:rPr/>
              <w:t>Cl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ormula weight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1.12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emperature/K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.9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rystal system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iclinic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ace group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-1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/Å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3660(6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/Å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5323(7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/Å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613(6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α/°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.273(4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β/°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.679(4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γ/°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.691(4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ume/Å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3.6(2)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ρ</w:t>
            </w:r>
            <w:r>
              <w:rPr>
                <w:vertAlign w:val="subscript"/>
              </w:rPr>
              <w:t>calc</w:t>
            </w:r>
            <w:r>
              <w:rPr/>
              <w:t>mg/m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#IO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/mm</w:t>
            </w:r>
            <w:r>
              <w:rPr>
                <w:vertAlign w:val="superscript"/>
              </w:rPr>
              <w:noBreakHyphen/>
              <w:t>1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2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(000)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8.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ystal size/m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45 × 0.06 × 0.0362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Θ range for data collection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78 to 58.18°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ex ranges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19 ≤ h ≤ 19, -18 ≤ k ≤ 19, -19 ≤ l ≤ 2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flections collected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40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ependent reflections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34[R(int) = 0.0251]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a/restraints/parameters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34/0/643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ness-of-fit on F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18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al R indexes [I&gt;=2σ (I)]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0.0565, wR</w:t>
            </w:r>
            <w:r>
              <w:rPr>
                <w:vertAlign w:val="subscript"/>
              </w:rPr>
              <w:t>2</w:t>
            </w:r>
            <w:r>
              <w:rPr/>
              <w:t xml:space="preserve"> = 0.104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nal R indexes [all data]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0.0896, wR</w:t>
            </w:r>
            <w:r>
              <w:rPr>
                <w:vertAlign w:val="subscript"/>
              </w:rPr>
              <w:t>2</w:t>
            </w:r>
            <w:r>
              <w:rPr/>
              <w:t xml:space="preserve"> = 0.1191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rgest diff. peak/hole / e Å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66/-0.5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2096"/>
        <w:gridCol w:w="1988"/>
        <w:gridCol w:w="1988"/>
        <w:gridCol w:w="1682"/>
      </w:tblGrid>
      <w:tr>
        <w:trPr/>
        <w:tc>
          <w:tcPr>
            <w:tcW w:w="840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2 Fractional Atomic Coordinates (×10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) and Equivalent 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 for phw1114. U</w:t>
            </w:r>
            <w:r>
              <w:rPr>
                <w:b/>
                <w:bCs/>
                <w:vertAlign w:val="subscript"/>
              </w:rPr>
              <w:t>eq</w:t>
            </w:r>
            <w:r>
              <w:rPr>
                <w:b/>
                <w:bCs/>
              </w:rPr>
              <w:t xml:space="preserve"> is defined as 1/3 of of the trace of the orthogonalised U</w:t>
            </w:r>
            <w:r>
              <w:rPr>
                <w:b/>
                <w:bCs/>
                <w:vertAlign w:val="subscript"/>
              </w:rPr>
              <w:t>IJ</w:t>
            </w:r>
            <w:r>
              <w:rPr>
                <w:b/>
                <w:bCs/>
              </w:rPr>
              <w:t xml:space="preserve"> tensor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z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(eq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26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38.3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05.0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5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76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41.7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22.3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8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5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62.2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8.5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2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20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71.3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37.2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9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55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59.6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16.2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8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38.5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68.4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6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08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65.1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02.8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0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2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15.0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87.0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0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1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2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95.6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6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0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8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14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3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85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3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95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2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21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1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47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7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82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06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190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5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17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87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45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7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54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21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593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4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57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6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841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3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9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23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93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4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15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474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32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2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3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81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7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4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536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30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6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3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425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92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6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97.2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44.3(1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54.8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4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46.7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74.7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2(1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59.1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01.9(1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81.3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8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09.5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48.9(1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91.5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086.9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86.3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986.5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5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3.2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380.8(1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70.7(1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823.4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91.1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18.6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.9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09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86.3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12.0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147.4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6.8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37.6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3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04.0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6.9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6.9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03.3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4.5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6.6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7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797.8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43.3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7.2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8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434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65.1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96.0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1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53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37.6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25.1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1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125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03.4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2.7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9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64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21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20.7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5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2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7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45.8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9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604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6.5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83.5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3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404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46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35.1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9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010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71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59.2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7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443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78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22.2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7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50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3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12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2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815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93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27.0(18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4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596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3.9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003.8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1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84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5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813.7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9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58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7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674.1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0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77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30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373.6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3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786.7(1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56.4(1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65.1(15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6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379.4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6.3(1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06.9(15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3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775.9(1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13.4(1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78.7(15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4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69.2(1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64.8(1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13.7(1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2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492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26.1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89.7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6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170.7(1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12.3(1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360.3(1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2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169(3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2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25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2(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776.8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10.5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92.6(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.33(18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524.5(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09.3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0.7(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7.8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082.4(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31.4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80.2(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.1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836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827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44(2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5(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42.3(9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23.8(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81.4(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.2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56.4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880.3(8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54.2(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.7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653.4(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556.6(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53.5(7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.8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39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611(2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25.9(19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0(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21.9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197.8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51.8(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.6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64.7(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766.1(7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43.2(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4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17.9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69.2(6)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79.0(6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89(18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289"/>
        <w:gridCol w:w="1290"/>
        <w:gridCol w:w="1290"/>
        <w:gridCol w:w="1290"/>
        <w:gridCol w:w="1290"/>
        <w:gridCol w:w="1305"/>
      </w:tblGrid>
      <w:tr>
        <w:trPr/>
        <w:tc>
          <w:tcPr>
            <w:tcW w:w="840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3 An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 for phw1114. The Anisotropic displacement factor exponent takes the form: -2π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[h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a*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+...+2hka×b×U</w:t>
            </w:r>
            <w:r>
              <w:rPr>
                <w:b/>
                <w:bCs/>
                <w:vertAlign w:val="subscript"/>
              </w:rPr>
              <w:t>12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2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3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23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1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9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6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1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3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5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5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4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3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/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8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7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4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0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8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5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1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7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5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6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6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8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9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1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6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3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0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7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6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1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6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3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2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1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4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2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6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7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9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1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7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9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1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8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8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9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1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2.6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0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0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.2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9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6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4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4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1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3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7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9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8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9(1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0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.7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2.8(1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4.9(1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9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1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3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9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8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8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2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.2(1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1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0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8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9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5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5(1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.1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8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9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9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4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5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5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2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.2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1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8.5(1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7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7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7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.4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.3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0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1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6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.3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.0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0.2(1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5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3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4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4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5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0.1(1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.1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7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4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5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7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7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0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9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9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.5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7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2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2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.5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7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8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3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9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7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9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7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9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5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8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3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5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5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3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3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4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7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.6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9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4(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2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4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.9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0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1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2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(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2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3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6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1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4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4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1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5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.0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3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5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2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3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7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4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5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4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8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3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2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.1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5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5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5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2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3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4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.7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3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5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8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2.9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6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6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9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5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.9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7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7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2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3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0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3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6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9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3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.4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6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9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6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0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6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2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7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0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2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9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8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3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3(1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.1(1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5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6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1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9(1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7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.0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4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9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5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8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9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.1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7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3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.6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4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6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8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8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6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3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2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7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1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8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4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2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1.8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0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9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.0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2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2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7(1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2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6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.0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8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4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.7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0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.3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1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8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4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.4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1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.6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3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.5(9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0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.6(11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8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3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(9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6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4(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1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6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.0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7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1.4(11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5(11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1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4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.6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.1(10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2(10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.5(10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.4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.3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(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1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.2(1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4.0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1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.4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.1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.9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4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1.5(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2.5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8.1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.0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7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.9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8.2(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1.3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.8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.4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.1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.1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0.0(5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6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9(1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.7(1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.3(1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1(1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.1(13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.8(1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.5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.9(6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0.0(8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1.8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6.8(6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.6(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.6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0.3(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.8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6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4.9(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8.0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.7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9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.0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8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6.6(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5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.7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.0(17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.4(1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5(12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3(12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.1(1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7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.3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7.7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.4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.4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4.3(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.2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.3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.3(5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.2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2.8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6.7(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.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.3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.9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.9(4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.5(3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.3(4)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.2(3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56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34"/>
        <w:gridCol w:w="1470"/>
        <w:gridCol w:w="120"/>
        <w:gridCol w:w="634"/>
        <w:gridCol w:w="634"/>
        <w:gridCol w:w="1485"/>
      </w:tblGrid>
      <w:tr>
        <w:trPr/>
        <w:tc>
          <w:tcPr>
            <w:tcW w:w="562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e 4 Bond Lengths for phw1114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/Å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/Å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6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9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6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1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5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9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6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4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9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2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72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8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2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8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3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9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4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7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97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2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8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12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6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4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7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7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18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89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2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6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1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8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9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0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6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06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71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53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6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09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93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4(4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69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3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2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54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63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11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59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0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46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36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47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3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53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3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7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476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5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1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755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52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 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78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634"/>
        <w:gridCol w:w="634"/>
        <w:gridCol w:w="1950"/>
        <w:gridCol w:w="120"/>
        <w:gridCol w:w="634"/>
        <w:gridCol w:w="634"/>
        <w:gridCol w:w="634"/>
        <w:gridCol w:w="1965"/>
      </w:tblGrid>
      <w:tr>
        <w:trPr/>
        <w:tc>
          <w:tcPr>
            <w:tcW w:w="7854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e 5 Bond Angles for phw1114.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gle/˚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/˚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9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18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4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7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6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.04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9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2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80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04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0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00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9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0.0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3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7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4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8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.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0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5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7.0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4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1.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1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8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0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8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0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0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1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1.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9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1.1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1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.7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6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9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5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1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4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0.7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06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6.0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15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5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0(3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0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4(2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1.15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3.1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3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91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2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07(19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5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94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34(17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5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6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09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.21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11(16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4.55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9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.79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.16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7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.99(15)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.96(19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20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 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74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647"/>
        <w:gridCol w:w="434"/>
        <w:gridCol w:w="1470"/>
        <w:gridCol w:w="1470"/>
        <w:gridCol w:w="1470"/>
        <w:gridCol w:w="1485"/>
      </w:tblGrid>
      <w:tr>
        <w:trPr/>
        <w:tc>
          <w:tcPr>
            <w:tcW w:w="7465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 6 Hydrogen Bonds for phw1114. </w:t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(D-H)/Å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(H-A)/Å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(D-A)/Å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-H-A/°</w:t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2(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14(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944(3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6(3)</w:t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  <w:r>
              <w:rPr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7(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09(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947(3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9(3)</w:t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0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4(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09(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.918(3)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4(3)</w:t>
            </w:r>
          </w:p>
        </w:tc>
      </w:tr>
    </w:tbl>
    <w:p>
      <w:pPr>
        <w:pStyle w:val="Ciftablefooter"/>
        <w:rPr>
          <w:lang w:val="en-US"/>
        </w:rPr>
      </w:pPr>
      <w:r>
        <w:rPr>
          <w:vertAlign w:val="superscript"/>
          <w:lang w:val="en-US"/>
        </w:rPr>
        <w:t>1</w:t>
      </w:r>
      <w:r>
        <w:rPr>
          <w:lang w:val="en-US"/>
        </w:rPr>
        <w:t>-1+X,1+Y,+Z</w:t>
      </w:r>
    </w:p>
    <w:p>
      <w:pPr>
        <w:pStyle w:val="NormalWeb"/>
        <w:rPr/>
      </w:pPr>
      <w:r>
        <w:rPr/>
        <w:t> </w:t>
      </w:r>
    </w:p>
    <w:tbl>
      <w:tblPr>
        <w:tblW w:w="68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461"/>
        <w:gridCol w:w="461"/>
        <w:gridCol w:w="461"/>
        <w:gridCol w:w="1470"/>
        <w:gridCol w:w="120"/>
        <w:gridCol w:w="474"/>
        <w:gridCol w:w="461"/>
        <w:gridCol w:w="474"/>
        <w:gridCol w:w="474"/>
        <w:gridCol w:w="1485"/>
      </w:tblGrid>
      <w:tr>
        <w:trPr/>
        <w:tc>
          <w:tcPr>
            <w:tcW w:w="6817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e 7 Torsion Angles for phw1114.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gle/˚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/˚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7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0.2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8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9.6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8.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9.1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9.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7.2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.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/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.6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2.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68.2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6.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3.3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6.5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3.35(19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5.5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2.3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.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.8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4.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9.6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.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.2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69.7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4.3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5.5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7.8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3.8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8.2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4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8.7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5.2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6.8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3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0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8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6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8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6.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9.9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5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9.7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64.0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3.3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3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6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8.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5.9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8.6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6.2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69.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4.1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1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6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2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0.2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2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4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8.4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9.31(19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9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70.3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8.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99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4.4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7.8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9.3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8.8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6.5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80.3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9.1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9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8.8(2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0.2(2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8.9(4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9.0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2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6.7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1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5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0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1(3)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7(3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4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0.3(3)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8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1999"/>
        <w:gridCol w:w="1945"/>
        <w:gridCol w:w="1945"/>
        <w:gridCol w:w="1852"/>
      </w:tblGrid>
      <w:tr>
        <w:trPr/>
        <w:tc>
          <w:tcPr>
            <w:tcW w:w="840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8 Hydrogen Atom Coordinates (Å×10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) and Isotropic Displacement Parameters (Å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×10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) for phw1114. 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z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(eq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80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9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9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0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2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8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2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7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3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4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2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4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3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63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1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8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0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5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0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83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0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6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9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77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10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6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3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41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7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7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06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8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8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7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5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83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5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9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7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1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0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0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74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3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87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1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3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5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8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2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64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9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2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09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44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4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09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42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155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5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97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13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04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6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82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58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50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7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6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07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0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7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0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81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1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9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7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6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9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0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51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5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1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1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69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97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7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90(3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6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58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(10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0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3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3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(8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00(3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53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8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(10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70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9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1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(8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5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930(3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99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97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(10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6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86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0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(8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2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8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6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8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3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47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8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9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3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18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8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4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06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3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37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5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20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3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6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5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79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6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91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6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19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7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85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7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65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7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8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99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2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28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37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4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4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0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64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6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2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1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56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5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95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2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6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6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09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3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88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255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3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88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1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9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5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68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8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4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6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67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9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29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7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96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6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09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8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14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3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511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38B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266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9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8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0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575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84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79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1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89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62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4342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2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523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32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3793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7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84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0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33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1(9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8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4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07(19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740(18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(7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9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54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103(19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1074(19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(7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0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530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8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2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8(9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1A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00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19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42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(10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2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416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750(20)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-2010(20)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9(8)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3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823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67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1677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4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8228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7087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914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45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4064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965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2975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tabs>
                <w:tab w:val="clear" w:pos="1200"/>
                <w:tab w:val="decimal" w:pos="120" w:leader="none"/>
              </w:tabs>
              <w:jc w:val="right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30</w:t>
            </w:r>
          </w:p>
        </w:tc>
      </w:tr>
    </w:tbl>
    <w:p>
      <w:pPr>
        <w:pStyle w:val="Ciftableheadline"/>
        <w:rPr>
          <w:lang w:val="en-US"/>
        </w:rPr>
      </w:pPr>
      <w:r>
        <w:rPr>
          <w:lang w:val="en-US"/>
        </w:rPr>
        <w:t xml:space="preserve">Experimental </w:t>
      </w:r>
    </w:p>
    <w:p>
      <w:pPr>
        <w:pStyle w:val="Journal"/>
        <w:rPr/>
      </w:pPr>
      <w:r>
        <w:rPr>
          <w:lang w:val="en-US"/>
        </w:rPr>
        <w:t>Single crystals of C</w:t>
      </w:r>
      <w:r>
        <w:rPr>
          <w:vertAlign w:val="subscript"/>
          <w:lang w:val="en-US"/>
        </w:rPr>
        <w:t>45</w:t>
      </w:r>
      <w:r>
        <w:rPr>
          <w:lang w:val="en-US"/>
        </w:rPr>
        <w:t>H</w:t>
      </w:r>
      <w:r>
        <w:rPr>
          <w:vertAlign w:val="subscript"/>
          <w:lang w:val="en-US"/>
        </w:rPr>
        <w:t>63</w:t>
      </w:r>
      <w:r>
        <w:rPr>
          <w:lang w:val="en-US"/>
        </w:rPr>
        <w:t>Cl</w:t>
      </w:r>
      <w:r>
        <w:rPr>
          <w:vertAlign w:val="subscript"/>
          <w:lang w:val="en-US"/>
        </w:rPr>
        <w:t>9</w:t>
      </w:r>
      <w:r>
        <w:rPr>
          <w:lang w:val="en-US"/>
        </w:rPr>
        <w:t>N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</w:t>
      </w:r>
      <w:r>
        <w:rPr>
          <w:rStyle w:val="Replacethischar"/>
          <w:lang w:val="en-US"/>
        </w:rPr>
        <w:t>[phw1114]</w:t>
      </w:r>
      <w:r>
        <w:rPr>
          <w:lang w:val="en-US"/>
        </w:rPr>
        <w:t xml:space="preserve"> were </w:t>
      </w:r>
      <w:r>
        <w:rPr>
          <w:rStyle w:val="Replacethischar"/>
          <w:lang w:val="en-US"/>
        </w:rPr>
        <w:t>[?]</w:t>
      </w:r>
      <w:r>
        <w:rPr>
          <w:lang w:val="en-US"/>
        </w:rPr>
        <w:t xml:space="preserve">. A suitable crystal was selected and </w:t>
      </w:r>
      <w:r>
        <w:rPr>
          <w:rStyle w:val="Replacethischar"/>
          <w:lang w:val="en-US"/>
        </w:rPr>
        <w:t>[oil on loop]</w:t>
      </w:r>
      <w:r>
        <w:rPr>
          <w:lang w:val="en-US"/>
        </w:rPr>
        <w:t xml:space="preserve"> on a </w:t>
      </w:r>
      <w:r>
        <w:rPr>
          <w:rStyle w:val="Replacethischar"/>
          <w:lang w:val="en-US"/>
        </w:rPr>
        <w:t>Oxford Diffraction SuperNova</w:t>
      </w:r>
      <w:r>
        <w:rPr>
          <w:lang w:val="en-US"/>
        </w:rPr>
        <w:t xml:space="preserve"> diffractometer. The crystal was kept at 109.9 K during data collection. Using Olex2 [1], the structure was solved with the Superflip [2] structure solution program using Charge Flipping and refined with the ShelXL [3] refinement package using Least Squares minimisation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. V. Dolomanov, L. J. Bourhis, R. J. Gildea, J. A. K. Howard and H. Puschmann, OLEX2: a complete structure solution, refinement and analysis program. J. Appl. Cryst. (2009). 42, 339-341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PERFLIP, J. Appl. Cryst. (2007) 40, 786-790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  <w:lang w:val="en-US"/>
        </w:rPr>
        <w:t>SHELXL, G.M. Sheldrick, Acta Cryst. (2008). A64, 112-122</w:t>
      </w:r>
    </w:p>
    <w:p>
      <w:pPr>
        <w:pStyle w:val="Journalh2"/>
        <w:rPr>
          <w:lang w:val="en-US"/>
        </w:rPr>
      </w:pPr>
      <w:r>
        <w:rPr>
          <w:lang w:val="en-US"/>
        </w:rPr>
        <w:t xml:space="preserve">Crystal structure determination of </w:t>
      </w:r>
      <w:r>
        <w:rPr>
          <w:rStyle w:val="Replacethischar"/>
          <w:b w:val="false"/>
          <w:bCs w:val="false"/>
          <w:lang w:val="en-US"/>
        </w:rPr>
        <w:t>[phw1114]</w:t>
      </w:r>
      <w:r>
        <w:rPr>
          <w:lang w:val="en-US"/>
        </w:rPr>
        <w:t xml:space="preserve"> </w:t>
      </w:r>
    </w:p>
    <w:p>
      <w:pPr>
        <w:pStyle w:val="Journal"/>
        <w:rPr/>
      </w:pPr>
      <w:r>
        <w:rPr>
          <w:b/>
          <w:bCs/>
          <w:lang w:val="en-US"/>
        </w:rPr>
        <w:t>Crystal Data</w:t>
      </w:r>
      <w:r>
        <w:rPr>
          <w:lang w:val="en-US"/>
        </w:rPr>
        <w:t xml:space="preserve"> for C</w:t>
      </w:r>
      <w:r>
        <w:rPr>
          <w:vertAlign w:val="subscript"/>
          <w:lang w:val="en-US"/>
        </w:rPr>
        <w:t>45</w:t>
      </w:r>
      <w:r>
        <w:rPr>
          <w:lang w:val="en-US"/>
        </w:rPr>
        <w:t>H</w:t>
      </w:r>
      <w:r>
        <w:rPr>
          <w:vertAlign w:val="subscript"/>
          <w:lang w:val="en-US"/>
        </w:rPr>
        <w:t>63</w:t>
      </w:r>
      <w:r>
        <w:rPr>
          <w:lang w:val="en-US"/>
        </w:rPr>
        <w:t>Cl</w:t>
      </w:r>
      <w:r>
        <w:rPr>
          <w:vertAlign w:val="subscript"/>
          <w:lang w:val="en-US"/>
        </w:rPr>
        <w:t>9</w:t>
      </w:r>
      <w:r>
        <w:rPr>
          <w:lang w:val="en-US"/>
        </w:rPr>
        <w:t>N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M </w:t>
      </w:r>
      <w:r>
        <w:rPr>
          <w:lang w:val="en-US"/>
        </w:rPr>
        <w:t xml:space="preserve">=1091.12): triclinic, space group P-1 (no. 2),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 = 14.3660(6) Å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 = 14.5323(7) Å,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 = 15.0613(6) Å, </w:t>
      </w:r>
      <w:r>
        <w:rPr>
          <w:i/>
          <w:iCs/>
          <w:lang w:val="en-US"/>
        </w:rPr>
        <w:t>α</w:t>
      </w:r>
      <w:r>
        <w:rPr>
          <w:lang w:val="en-US"/>
        </w:rPr>
        <w:t xml:space="preserve"> = 88.273(4)°, </w:t>
      </w:r>
      <w:r>
        <w:rPr>
          <w:i/>
          <w:iCs/>
          <w:lang w:val="en-US"/>
        </w:rPr>
        <w:t>β</w:t>
      </w:r>
      <w:r>
        <w:rPr>
          <w:lang w:val="en-US"/>
        </w:rPr>
        <w:t xml:space="preserve"> = 63.679(4)°, </w:t>
      </w:r>
      <w:r>
        <w:rPr>
          <w:i/>
          <w:iCs/>
          <w:lang w:val="en-US"/>
        </w:rPr>
        <w:t>γ</w:t>
      </w:r>
      <w:r>
        <w:rPr>
          <w:lang w:val="en-US"/>
        </w:rPr>
        <w:t xml:space="preserve"> = 71.691(4)°, </w:t>
      </w:r>
      <w:r>
        <w:rPr>
          <w:i/>
          <w:iCs/>
          <w:lang w:val="en-US"/>
        </w:rPr>
        <w:t>V </w:t>
      </w:r>
      <w:r>
        <w:rPr>
          <w:lang w:val="en-US"/>
        </w:rPr>
        <w:t>= 2653.6(2) Å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 = 2, </w:t>
      </w:r>
      <w:r>
        <w:rPr>
          <w:i/>
          <w:iCs/>
          <w:lang w:val="en-US"/>
        </w:rPr>
        <w:t>T</w:t>
      </w:r>
      <w:r>
        <w:rPr>
          <w:lang w:val="en-US"/>
        </w:rPr>
        <w:t> = 109.9 K, μ(Mo Kα) = 0.520 mm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Dcalc</w:t>
      </w:r>
      <w:r>
        <w:rPr>
          <w:lang w:val="en-US"/>
        </w:rPr>
        <w:t> = 1.#IO g/mm</w:t>
      </w:r>
      <w:r>
        <w:rPr>
          <w:vertAlign w:val="superscript"/>
          <w:lang w:val="en-US"/>
        </w:rPr>
        <w:t>3</w:t>
      </w:r>
      <w:r>
        <w:rPr>
          <w:lang w:val="en-US"/>
        </w:rPr>
        <w:t>, 17740 reflections measured (5.78 ≤ 2Θ ≤ 58.18), 11934 unique (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int</w:t>
      </w:r>
      <w:r>
        <w:rPr>
          <w:lang w:val="en-US"/>
        </w:rPr>
        <w:t xml:space="preserve"> = 0.0251) which were used in all calculations. The final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was 0.0565 (&gt;2sigma(I)) and </w:t>
      </w:r>
      <w:r>
        <w:rPr>
          <w:i/>
          <w:iCs/>
          <w:lang w:val="en-US"/>
        </w:rPr>
        <w:t>w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was 0.1191 (all data). </w:t>
      </w:r>
    </w:p>
    <w:p>
      <w:pPr>
        <w:pStyle w:val="NormalWeb"/>
        <w:spacing w:before="280" w:after="280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  <w:t>This report has been created with Olex2, compiled on Apr 23 2013 17:59:47. Please let us know if there are any errors or if you would like to have additional featrue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12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Replacethischar">
    <w:name w:val="replacethischar"/>
    <w:qFormat/>
    <w:rPr>
      <w:b/>
      <w:bCs/>
      <w:color w:val="FF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sz w:val="22"/>
      <w:szCs w:val="22"/>
    </w:rPr>
  </w:style>
  <w:style w:type="paragraph" w:styleId="Ciftableheadline">
    <w:name w:val="ciftableheadline"/>
    <w:basedOn w:val="Normal"/>
    <w:qFormat/>
    <w:pPr>
      <w:spacing w:before="280" w:after="280"/>
    </w:pPr>
    <w:rPr>
      <w:b/>
      <w:bCs/>
    </w:rPr>
  </w:style>
  <w:style w:type="paragraph" w:styleId="Journal">
    <w:name w:val="journal"/>
    <w:basedOn w:val="Normal"/>
    <w:qFormat/>
    <w:pPr>
      <w:spacing w:lineRule="atLeast" w:line="220"/>
      <w:ind w:firstLine="567"/>
      <w:jc w:val="both"/>
    </w:pPr>
    <w:rPr>
      <w:sz w:val="20"/>
      <w:szCs w:val="20"/>
    </w:rPr>
  </w:style>
  <w:style w:type="paragraph" w:styleId="Journalh1">
    <w:name w:val="journal_h1"/>
    <w:basedOn w:val="Normal"/>
    <w:qFormat/>
    <w:pPr>
      <w:spacing w:before="360" w:after="120"/>
    </w:pPr>
    <w:rPr>
      <w:b/>
      <w:bCs/>
      <w:sz w:val="26"/>
      <w:szCs w:val="26"/>
    </w:rPr>
  </w:style>
  <w:style w:type="paragraph" w:styleId="Journalh2">
    <w:name w:val="journal_h2"/>
    <w:basedOn w:val="Normal"/>
    <w:qFormat/>
    <w:pPr>
      <w:spacing w:before="120" w:after="60"/>
    </w:pPr>
    <w:rPr>
      <w:b/>
      <w:bCs/>
      <w:sz w:val="20"/>
      <w:szCs w:val="20"/>
    </w:rPr>
  </w:style>
  <w:style w:type="paragraph" w:styleId="Ciftablefirst">
    <w:name w:val="ciftablefirst"/>
    <w:basedOn w:val="Normal"/>
    <w:qFormat/>
    <w:pPr>
      <w:spacing w:before="280" w:after="280"/>
    </w:pPr>
    <w:rPr>
      <w:b/>
      <w:bCs/>
    </w:rPr>
  </w:style>
  <w:style w:type="paragraph" w:styleId="Ciftablefooter">
    <w:name w:val="ciftablefooter"/>
    <w:basedOn w:val="Normal"/>
    <w:qFormat/>
    <w:pPr>
      <w:spacing w:before="280" w:after="280"/>
    </w:pPr>
    <w:rPr>
      <w:sz w:val="16"/>
      <w:szCs w:val="16"/>
    </w:rPr>
  </w:style>
  <w:style w:type="paragraph" w:styleId="Container">
    <w:name w:val="container"/>
    <w:basedOn w:val="Normal"/>
    <w:qFormat/>
    <w:pPr>
      <w:shd w:fill="FFFFFF" w:val="clear"/>
    </w:pPr>
    <w:rPr/>
  </w:style>
  <w:style w:type="paragraph" w:styleId="Outside">
    <w:name w:val="outside"/>
    <w:basedOn w:val="Normal"/>
    <w:qFormat/>
    <w:pPr>
      <w:shd w:fill="EFEFEF" w:val="clear"/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01:00Z</dcterms:created>
  <dc:creator>XRD</dc:creator>
  <dc:description/>
  <dc:language>en-US</dc:language>
  <cp:lastModifiedBy>XRD</cp:lastModifiedBy>
  <dcterms:modified xsi:type="dcterms:W3CDTF">2013-08-09T13:02:00Z</dcterms:modified>
  <cp:revision>3</cp:revision>
  <dc:subject/>
  <dc:title>phw1114</dc:title>
</cp:coreProperties>
</file>