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6" w:type="dxa"/>
        <w:jc w:val="left"/>
        <w:tblInd w:w="-113" w:type="dxa"/>
        <w:tblLayout w:type="fixed"/>
        <w:tblCellMar>
          <w:top w:w="0" w:type="dxa"/>
          <w:left w:w="108" w:type="dxa"/>
          <w:bottom w:w="0" w:type="dxa"/>
          <w:right w:w="108" w:type="dxa"/>
        </w:tblCellMar>
      </w:tblPr>
      <w:tblGrid>
        <w:gridCol w:w="1204"/>
        <w:gridCol w:w="6993"/>
        <w:gridCol w:w="319"/>
      </w:tblGrid>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Web Developer Contextual Inquiry #2</w:t>
            </w:r>
          </w:p>
          <w:p>
            <w:pPr>
              <w:pStyle w:val="Normal"/>
              <w:rPr/>
            </w:pPr>
            <w:r>
              <w:rPr>
                <w:b/>
              </w:rPr>
              <w:t>Date: 20/04/11</w:t>
            </w:r>
          </w:p>
          <w:p>
            <w:pPr>
              <w:pStyle w:val="Normal"/>
              <w:rPr>
                <w:b/>
                <w:b/>
              </w:rPr>
            </w:pPr>
            <w:r>
              <w:rPr>
                <w:b/>
              </w:rPr>
              <w:t>Interview Duration: 1:27:54</w:t>
            </w:r>
          </w:p>
          <w:p>
            <w:pPr>
              <w:pStyle w:val="Normal"/>
              <w:rPr>
                <w:b/>
                <w:b/>
              </w:rPr>
            </w:pPr>
            <w:r>
              <w:rPr>
                <w:b/>
              </w:rPr>
            </w:r>
          </w:p>
          <w:p>
            <w:pPr>
              <w:pStyle w:val="Normal"/>
              <w:rPr>
                <w:b/>
                <w:b/>
              </w:rPr>
            </w:pPr>
            <w:r>
              <w:rPr>
                <w:b/>
              </w:rPr>
              <w:t>E = Experimenter / P = Participant</w:t>
            </w:r>
          </w:p>
          <w:p>
            <w:pPr>
              <w:pStyle w:val="Normal"/>
              <w:rPr>
                <w:b/>
                <w:b/>
              </w:rPr>
            </w:pPr>
            <w:r>
              <w:rPr>
                <w:b/>
              </w:rPr>
              <w:t>* = On-screen activity</w:t>
            </w:r>
          </w:p>
          <w:p>
            <w:pPr>
              <w:pStyle w:val="Normal"/>
              <w:rPr>
                <w:b/>
                <w:b/>
              </w:rPr>
            </w:pPr>
            <w:r>
              <w:rPr>
                <w:b/>
              </w:rPr>
              <w:t>[?] = Inaudible</w:t>
            </w:r>
          </w:p>
          <w:p>
            <w:pPr>
              <w:pStyle w:val="Normal"/>
              <w:rPr>
                <w:b/>
                <w:b/>
              </w:rPr>
            </w:pPr>
            <w:r>
              <w:rPr>
                <w:b/>
              </w:rPr>
              <w:t>[?] = Large section inaudible</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rPr>
              <w:t xml:space="preserve"> </w:t>
            </w:r>
            <w:r>
              <w:rPr/>
              <w:t>00:00:0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Right, so what is your job title?</w:t>
            </w:r>
            <w:r>
              <w:rPr/>
              <w:br/>
              <w:t>P: Technical Manager, which is just historic, really. But basically I do web development and server admin. Essentially, infrastructure admin stuff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0:2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How many years have you worked in web development?</w:t>
            </w:r>
          </w:p>
          <w:p>
            <w:pPr>
              <w:pStyle w:val="Normal"/>
              <w:rPr/>
            </w:pPr>
            <w:r>
              <w:rPr/>
              <w:t>P: Ooh, about 12-13 years maybe, 13 years probably.</w:t>
            </w:r>
          </w:p>
          <w:p>
            <w:pPr>
              <w:pStyle w:val="Normal"/>
              <w:rPr/>
            </w:pPr>
            <w:r>
              <w:rPr>
                <w:b/>
              </w:rPr>
              <w:t>E: And how long in this…</w:t>
            </w:r>
          </w:p>
          <w:p>
            <w:pPr>
              <w:pStyle w:val="Normal"/>
              <w:rPr/>
            </w:pPr>
            <w:r>
              <w:rPr/>
              <w:t>P: 10 years.</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0:38</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Do you work as part of a team?</w:t>
            </w:r>
            <w:r>
              <w:rPr/>
              <w:br/>
              <w:t>P: Yep.</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0:4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And how large is the team?</w:t>
            </w:r>
            <w:r>
              <w:rPr/>
              <w:br/>
              <w:t>P: About 5 people.</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0:56</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Do you feel that your knowledge of the field is up-to-date?</w:t>
            </w:r>
            <w:r>
              <w:rPr/>
              <w:br/>
              <w:t>P: Hmm. Erm… I’d say it’s up to date with the current functioning standards but not necessarily with the emerging standards, shall we say? So, HTML5 – not really, CSS3 – not really, and so on.</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1:23</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So how do you keep on top of things?</w:t>
            </w:r>
            <w:r>
              <w:rPr/>
              <w:br/>
              <w:t>P: In what, in terms of learning and keeping up to date with…</w:t>
            </w:r>
          </w:p>
          <w:p>
            <w:pPr>
              <w:pStyle w:val="Normal"/>
              <w:rPr/>
            </w:pPr>
            <w:r>
              <w:rPr>
                <w:b/>
              </w:rPr>
              <w:t>E: Yeah.</w:t>
            </w:r>
          </w:p>
          <w:p>
            <w:pPr>
              <w:pStyle w:val="Normal"/>
              <w:rPr/>
            </w:pPr>
            <w:r>
              <w:rPr/>
              <w:t xml:space="preserve">P: Erm, basically, at work, I’ll possibly look into stuff if it’s in response to some work. Otherwise it’s just a matter of, in my spare time, trying to read through some specs and some examples of stuff, maybe. </w:t>
            </w:r>
          </w:p>
          <w:p>
            <w:pPr>
              <w:pStyle w:val="Normal"/>
              <w:rPr/>
            </w:pPr>
            <w:r>
              <w:rPr>
                <w:b/>
              </w:rPr>
              <w:t>E: So it sort of follows the work then?</w:t>
            </w:r>
            <w:r>
              <w:rPr/>
              <w:br/>
              <w:t>P: Mainly, yeah, if something’s required, or, y’know, you read about something in an article and it looks interesting, then I’ll whizz off and investigate. But there’s no formally learning anymore.</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2:17</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Are there any resources or things that you’ve found particularly helpful?</w:t>
            </w:r>
          </w:p>
          <w:p>
            <w:pPr>
              <w:pStyle w:val="Normal"/>
              <w:rPr/>
            </w:pPr>
            <w:r>
              <w:rPr/>
              <w:t>P: Erm, right… W3, obviously just in terms of straight text spec stuff. When I’m feeling very lazy, W3Schools, though I don’t like it because it was borne out of a Microsoft-orientated… Erm, yeah… The JavaScript functions with JScript functions [?] not JavaScript functions… Now it’s all pretty much okay but again, it’s CSS references with things that worked today [?] not what the spec was. There, and, er… when compatibility, accessibility stuff comes up, to some extent I’ll use Total Validator, which will quite simply W3 validation stuff,  [?] WC… WCAG – what ever that stands for…stuff tests in there, which are quite useful, though more it’s just catching me out on things that in Strict HTML or whatever, you’re not meant to do. Which I’m sometimes not aware of. Beyond that,  a small collection of O’Reilly books. Just the [?] reference books, which are all [?] pretty much reference, really. If I’m looking for code examples and stuff… whatever I can find on Google to be honest!</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3:4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So what areas do you feel you have a good understanding of?</w:t>
            </w:r>
          </w:p>
          <w:p>
            <w:pPr>
              <w:pStyle w:val="Normal"/>
              <w:rPr/>
            </w:pPr>
            <w:r>
              <w:rPr/>
              <w:t>P: Erm… it’s straightforward but erm… HTML, JavaScript, obviously PHP I use to write it with… database stuff that goes along with that. Possibly less so in the in-depth accessibility stuff, i.e. things beyond alt tags and not using tables for layouts and all those sort of things. Some of the finer-grained stuff, particularly where scripting is concerned. Because there’s a whole grey area with accessibility - do I still use scripting, y’know? That’s a little bit [?] if I’m honest.</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4:3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So what areas would you like to know more about? Is there anything you’d like to? It doesn’t have to be accessibility!</w:t>
            </w:r>
            <w:r>
              <w:rPr/>
              <w:br/>
              <w:t>P: Like or need? Not really, I think I could do with possibly some sort of structured learning on, y’know things like HTML5 – just the new stuff that’s coming out where I’m behind… sort of behind the curve a little bit. Erm… Yeah, again, I say where accessibility is concerned, I’m happy, I’m easy enough with a nice sort of straight, clean-cut kind of like… if you’ve got JavaScript, it’s all whizzy and exciting and if you haven’t, it’s very static and form-driven. It’s the grey area in-between, which I think is again where I think there’s probably a bit more I could do with.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5:26</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 Have you had any formal training? </w:t>
            </w:r>
          </w:p>
          <w:p>
            <w:pPr>
              <w:pStyle w:val="Normal"/>
              <w:rPr/>
            </w:pPr>
            <w:r>
              <w:rPr/>
              <w:t>P: Here?</w:t>
            </w:r>
          </w:p>
          <w:p>
            <w:pPr>
              <w:pStyle w:val="Normal"/>
              <w:rPr/>
            </w:pPr>
            <w:r>
              <w:rPr/>
              <w:t xml:space="preserve">E: Anywhere really. </w:t>
            </w:r>
          </w:p>
          <w:p>
            <w:pPr>
              <w:pStyle w:val="Normal"/>
              <w:rPr/>
            </w:pPr>
            <w:r>
              <w:rPr/>
              <w:t xml:space="preserve">P: Not really. I’ve done, I did a sort of IT postgrad course. That was actually more Oracle stuff, C stuff, it wasn’t actually web-orientated, I just kind of fell into the web stuff alongside, parallel with it. So not hugely, mainly self-taught – books, websites. Erm, did some UA stuff, which was a long time ago but sort of carries over, because obviously UA is UA regardless of what platform it is on. But not beyond that really. No specific web stuff.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6:23</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What type of organisation do you work for?</w:t>
            </w:r>
            <w:r>
              <w:rPr/>
              <w:br/>
              <w:t>P: Well, I filled in a census a couple of weeks ago! I described it as “IT Services”. I’m not sure if… that’s a simple short description. Because I think the full one is more to do with democratic services, really, democratic engagement. But the function we do is kind of IT Services really.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7:01</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How big is it here? How many people?</w:t>
            </w:r>
          </w:p>
          <w:p>
            <w:pPr>
              <w:pStyle w:val="Normal"/>
              <w:rPr/>
            </w:pPr>
            <w:r>
              <w:rPr/>
              <w:t xml:space="preserve">P: I think probably around 25-ish. 20-25, a guess at the moment.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7:18</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 So moving more onto your work, what is the general websites of the websites you’re involved in then? </w:t>
            </w:r>
          </w:p>
          <w:p>
            <w:pPr>
              <w:pStyle w:val="Normal"/>
              <w:rPr/>
            </w:pPr>
            <w:r>
              <w:rPr/>
              <w:t xml:space="preserve">P: Erm, well anything that we do, I’ll potentially end up getting involved in. So, there’s generally split into front-end end-user facing content and then normally an admin site which the client would use and quite often a sort of “super-admin” site, if you like, which we’ll use. We’ll manage some elements we’ll control. </w:t>
            </w:r>
          </w:p>
          <w:p>
            <w:pPr>
              <w:pStyle w:val="Normal"/>
              <w:rPr/>
            </w:pPr>
            <w:r>
              <w:rPr/>
              <w:t>E: So it’s three levels then?</w:t>
              <w:br/>
              <w:t>P: Yeah. And that’s that.</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8:0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What are the… could you describe the type of business clients you develop websites for?</w:t>
            </w:r>
            <w:r>
              <w:rPr/>
              <w:br/>
              <w:t>P: Yeah, in the main, councils, and what are not councils, are somehow other normally local democracy or association-related. So councils or peace authorities, fire authorities [?], local government associations. That sort of thing. It’s more associations that corporates. It’s not really a corporate audience that we’re aimed at though some of our stuff has been sold into corporate stuff. Unions I suppose is another one. Similar sort of not-quite-public, erm… I’ve forgotten the words.</w:t>
            </w:r>
          </w:p>
          <w:p>
            <w:pPr>
              <w:pStyle w:val="Normal"/>
              <w:rPr/>
            </w:pPr>
            <w:r>
              <w:rPr/>
              <w:t>E: I know what you mean, in-between…</w:t>
            </w:r>
          </w:p>
          <w:p>
            <w:pPr>
              <w:pStyle w:val="Normal"/>
              <w:rPr/>
            </w:pPr>
            <w:r>
              <w:rPr/>
              <w:t>P:  It’s not quite local government but it’s still sort of… I say, it’s non-corporate is probably the best general description…</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9:0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And what types of audiences have been using your sites?</w:t>
            </w:r>
            <w:r>
              <w:rPr/>
              <w:br/>
              <w:t xml:space="preserve">P: Er, the general public, in most cases. Normally, obviously, if it’s like, say, a council or someone, they’re regionally based, but essentially anyone in that region.  </w:t>
            </w:r>
          </w:p>
          <w:p>
            <w:pPr>
              <w:pStyle w:val="Normal"/>
              <w:rPr/>
            </w:pPr>
            <w:r>
              <w:rPr/>
              <w:t>E: So that could include disabled people, anyone who uses the council’s services.</w:t>
            </w:r>
          </w:p>
          <w:p>
            <w:pPr>
              <w:pStyle w:val="Normal"/>
              <w:rPr/>
            </w:pPr>
            <w:r>
              <w:rPr/>
              <w:t>P: Yeah.</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9:27</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And what are the typical features of the websites you’re involved in then? What do they typically do?</w:t>
            </w:r>
            <w:r>
              <w:rPr/>
              <w:br/>
              <w:t xml:space="preserve">P: Erm… in the main, I suppose they’re aimed at, sort of, er, democratic engagement is the umbrella term that we normally use. So some of it… Historically, I suppose it’s been more one-way., so it’s been us just giving an interface to the council to display council meetings or whatever. More recently with things like the petitioning systems and Citizenscape stuff, it’s been a bit more two-way, so obviously petitioning systems for the public to raise petitions and pass their views back, if you like. So slightly more two-way. And then the Citizenscape stuff is much more orientated on actually getting some stuff back from the users to the council, one way or another, by hook or by crook.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0:34</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So what sort of features would that involve then? A lot of video?</w:t>
            </w:r>
          </w:p>
          <w:p>
            <w:pPr>
              <w:pStyle w:val="Normal"/>
              <w:rPr/>
            </w:pPr>
            <w:r>
              <w:rPr/>
              <w:t>P: Historically, we’ve got a big bit of video going on, so there is that. Though that’s currently, again, sort of one-way in that it’s videos produced by the council available to view by the end-user. There are things in the pipeline, which are much more the other way round, so users submit video back. We do have a historic product, which we don’t sell anymore, which was basically a bulletin board but where you attach videos or multimedia to the posts. [?] Other than that, now again, it’s a lot of social media tools, anything to try and get any sort of feedback really, be it comments, or discussions or whatever back out of the end users and into the council, well, at least into the system – hopefully from the system into the council.</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1:3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Are they third-party or are they all developed here?</w:t>
            </w:r>
            <w:r>
              <w:rPr/>
              <w:br/>
              <w:t xml:space="preserve">P:  Ooh, probably about half and half split. So, in our [?] Citizenscape platform we link into a webcasting system, which is our own, we link into a petition system, which is our own, we also link into Twitter, and we use things like CoverItLive, which is a third-party live event discussion. And then commenting using Disqus, - with a Q, don’t know if you’re aware of it? D-I-S-Q-U-S. </w:t>
            </w:r>
          </w:p>
          <w:p>
            <w:pPr>
              <w:pStyle w:val="Normal"/>
              <w:rPr/>
            </w:pPr>
            <w:r>
              <w:rPr/>
              <w:t>E: Not seen that one, no…</w:t>
            </w:r>
          </w:p>
          <w:p>
            <w:pPr>
              <w:pStyle w:val="Normal"/>
              <w:rPr/>
            </w:pPr>
            <w:r>
              <w:rPr/>
              <w:t>P: That’s a… you’ll get them on blog posts and it’s basically a people passing comment and liking and disliking… pushing comments up the list because lots of people like them. But that’s just a commenting history thing… Developing a chatroom type environment to go on pages, that’s one we’re doing in-house. Another third-party one we’re using is… I can’t remember what it’s called… User Voice? It’s a crowdsourcing tool. That’s a third-party one and that’s basically… An example of where you’d use that one is on an UnConference where, basically, the participants can choose in advance set what the agenda is, so people post suggestions, if you like, and those suggestions get voted up and down into an order. So, say, if you’re having a conference and having questions from the floor because people want to discuss, then you allow people to submit suggests and then vote for them. User Voice I think it’s called, which we’re currently battling against! So yeah, it’s probably about a 50:50 split but we use… We try not to reinvent the wheel but equally you can’t normally get someone else’s wheel to do exactly what you want so essentially you do end up, to some degree, redoing it. Or at least, and I think on some of those, we’re using the API, sorry the UA, that comes with then, and with some of them, we’re basically working against an API and writing our own interface thing, so it doesn’t look like the same third-party tool, but it actually is necessarily.</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13:51</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ND OF PART 1</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So now we’re talking about communication, so think about the people you communicate with during a typical day. So what about customers then, do you communicate with customers?</w:t>
            </w:r>
            <w:r>
              <w:rPr/>
              <w:br/>
              <w:t>P: Very rarely! I try not to, to be honest. Because quite often a conversation with a customer isn’t about what is and isn’t technically feasible, it’s more about what they’re willing to pay to have done, if there’s going to be end legwork [?]. So I’d rather put a sales person or an account manager (as it is) in that position to have that conversation and then me talk to them ideally. Occasionally, if there’s specific technical issues then I will talk directly to a technical person of the client but not normally the customer at the client’s organisation if that makes sense?</w:t>
              <w:br/>
              <w:t>E: Yep, totally.</w:t>
            </w:r>
          </w:p>
          <w:p>
            <w:pPr>
              <w:pStyle w:val="Normal"/>
              <w:rPr/>
            </w:pPr>
            <w:r>
              <w:rPr/>
              <w:t>P: As I say, just because, it’s always better if you filter that through an account manager then at least if there’s stuff you need to go away and look into or discuss before you actually answer the question, because you’re not the person who can answer the question, you’ve got an excuse for that bit of time.</w:t>
            </w:r>
          </w:p>
          <w:p>
            <w:pPr>
              <w:pStyle w:val="Normal"/>
              <w:rPr>
                <w:b/>
                <w:b/>
              </w:rPr>
            </w:pPr>
            <w:r>
              <w:rPr/>
              <w:t>E: Yeah, that makes sense.</w:t>
            </w:r>
            <w:r>
              <w:rPr>
                <w:b/>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1:0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If you do communicate with customers, is that usually telephone?  Or email?</w:t>
            </w:r>
            <w:r>
              <w:rPr/>
              <w:br/>
              <w:t xml:space="preserve">P: Telephone and email, yeah. In the main, probably telephone because if I do end up having to talk to them, there’s a lot of back-and-forth and so email’s just too much of a pain. 20 emails to get down to the nub of the technical issue in question.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1:2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So who has the balance of power between you and the customer? Who tells who?</w:t>
            </w:r>
            <w:r>
              <w:rPr/>
              <w:br/>
              <w:t>P: Ooh, I guess to some degree that probably depends on the customer. All of their business is important but some is more important that others, as it were. I’d say in the main, the customer, in that we will generally do everything we can to give them what they want. But obviously if they want something that will take weeks worth of development work, there’ll have to be some charges in there and that will sometimes stop…</w:t>
            </w:r>
          </w:p>
          <w:p>
            <w:pPr>
              <w:pStyle w:val="Normal"/>
              <w:rPr/>
            </w:pPr>
            <w:r>
              <w:rPr/>
              <w:t>E: It always comes back to money, doesn’t it?</w:t>
              <w:br/>
              <w:t xml:space="preserve">P: It does! So I’ll have to fudge that question I think. I’ll say, I mean I guess at the end of the day – us, because we can always turn round and say no but the way we behave I think we’d try and give the customer everything they want.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2:31</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So how do you establish what you want, where does that come from, where do you start?</w:t>
            </w:r>
            <w:r>
              <w:rPr/>
              <w:br/>
              <w:t>P: Erm… just generally?</w:t>
              <w:br/>
              <w:t>E: Hmm. Any sort of formal process?</w:t>
              <w:br/>
              <w:t xml:space="preserve">P: Well, not per se… I guess if we’re talking the overall thing, I guess what will generally happen is we will… It happens one of two ways! Either we’ll come up with what we think is a good product idea, maybe go a certain distance with it, at least as far as a prototype probably, and then try and see if there’s a customer interested who will help shape where it goes a bit. But again, we’ll have quite a good idea of where we think it’s going. Equally, some of the things we’ve done have come out of a specific inquiry: can you make me one of these? And then we’ll basically evaluate whether it’s something as a company we want to get involved in. Because obviously if someone wants lots of sandwiches, we’d probably turn that down, but equally if someone wants a video bulletin board, for example, then we could see that could be a useful tool for the company to provide elsewhere as well. We don’t do huge amounts of one-off work. We’ll try and make stuff that is reusable for other people in the market. And then yeah, depending on which of those two groups it is really… Obviously if it comes from a client asking us to make a specific thing, they will essentially get to spec it out, short of it going through a sensible filter. So the e-petition system that we do came out of an existing one someone had that they wanted essentially recreating and rewriting on a different platform. So that was specced basically by speccing the existing system and re-implementing it. And then again with other stuff, we will do what we think is the right thing and then at some point in the process, it will start getting used by clients and normally when we first try something out, we’re very welcome with remarks, and the more we sort of fine-tune what we’ve done, the less likely it is to veer from where it has got to, I guess. </w:t>
            </w:r>
          </w:p>
          <w:p>
            <w:pPr>
              <w:pStyle w:val="Normal"/>
              <w:rPr/>
            </w:pPr>
            <w:r>
              <w:rPr/>
              <w:t>E: Yeah, a more established product.</w:t>
            </w:r>
          </w:p>
          <w:p>
            <w:pPr>
              <w:pStyle w:val="Normal"/>
              <w:rPr/>
            </w:pPr>
            <w:r>
              <w:rPr/>
              <w:t xml:space="preserve">P: Yeah, we try wherever possible, if someone wants something, but we don’t think it’s an appropriate change for everyone using the system, we try and add options – configurable stuff. We’re generally open to feedback and we will try to meet whatever the requirements are. Again, we’ve got products which essentially should be finished with or parts of it finished with but a couple of years down the line we go “actually, it’d be really useful if we could have this”. It’s just a matter of if we think it’s useful and something the product really needs – it’s almost like a hole in the product, we’ll often just do it. If it’s something where clearly actually it’s an extra for that client, we’ll do what we can to charge for that.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5:51</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Thinking about communication with colleagues… your team… how do you communicate?</w:t>
            </w:r>
            <w:r>
              <w:rPr/>
              <w:br/>
              <w:t xml:space="preserve">P: Shouting! Erm… there’s some degree of shouting being a development department and having lots of coffee. Generally, we all sit together so everyone is in standing up slightly and talking over a screen to each other distances. We have communal email addresses, send team emails through. We have… we tend to work… erm…  I can’t think what it’s called… That thing where you do sprints and stuff. Agile! There you go. We work an agile approach, so at the beginning of each sprint, so every two weeks, we have a meeting where basically everyone know what everyone else is doing and all the work’s allocated. So everyone’s got a reasonably good feel for what each other is up to and there’s quite often at least two of us working on the same product. So again, there’s lots of back-and-forth in amongst that. </w:t>
            </w:r>
          </w:p>
          <w:p>
            <w:pPr>
              <w:pStyle w:val="Normal"/>
              <w:rPr/>
            </w:pPr>
            <w:r>
              <w:rPr/>
              <w:t>E: So you wouldn’t say it’s a very isolated job?</w:t>
            </w:r>
          </w:p>
          <w:p>
            <w:pPr>
              <w:pStyle w:val="Normal"/>
              <w:rPr/>
            </w:pPr>
            <w:r>
              <w:rPr/>
              <w:t xml:space="preserve">P: No. Depending on what you’re doing, if it’s something that only you’re working on and nobody else has got any knowledge of, and you’re not going to have ask anyone else and no one else’s opinion is anticipated to be required, then, y’know, you might just head down and get on with it. But most of the time, because we’re all working on the same sort of stuff, and so forever asking someone’s opinion, or to save me looking through the code how do I do this… So yeah, mainly verbal, little bit of email.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7:41</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What about your manager, your bosses? How’s the communication work that way?</w:t>
            </w:r>
          </w:p>
          <w:p>
            <w:pPr>
              <w:pStyle w:val="Normal"/>
              <w:rPr/>
            </w:pPr>
            <w:r>
              <w:rPr/>
              <w:t xml:space="preserve">P: Erm, in terms of direct team leader, Ady, who is Development Manager, I guess. I never remember what these job titles are to be honest. He sits… we’re all on a lump and he’s on a desk to one side of that, and he’s within shouting distance. So it’s pretty much the same. I’d say, other than he gets the last say on a lot of things, the interactions with him are much similar to how they would be with anyone else on the team. </w:t>
            </w:r>
          </w:p>
          <w:p>
            <w:pPr>
              <w:pStyle w:val="Normal"/>
              <w:rPr/>
            </w:pPr>
            <w:r>
              <w:rPr/>
              <w:t>E: It doesn’t feel like a hierarchy as much?</w:t>
              <w:br/>
              <w:t xml:space="preserve">P: Not too much. Obviously, you’re aware it’s there and the last word, if required, will always go to him. And, escalating up the company a bit further, in the main, other than politeness and courtesy, on actual work-level stuff, generally we try and pipe any work-related communications up through our team leader. Just because he has to be aware of whatever we’re doing and if we go round him for whatever reason, he might not find out about stuff, and allocate work [?] so in the main we will communicate with him anything upwards or anything to other teams we will try and put through him just so he knows what’s going on.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9:28</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ND OF PART 2</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 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0:0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Right, so, I want you to assume you’ve run into a technical problem of some nature. So, which people do you turn to for help? (If you do turn to people).</w:t>
            </w:r>
          </w:p>
          <w:p>
            <w:pPr>
              <w:pStyle w:val="Normal"/>
              <w:rPr/>
            </w:pPr>
            <w:r>
              <w:rPr/>
              <w:t>P: Erm, it would depend, I guess, on the nature of the problem. So, generally different people all within the team. I would ask different people depending on, say, if it was an XML issue or a JavaScript issue or a Starling [?] issue. In the main, I’d say people within the team. If they can’t help me or if it’s something I don’t think is necessarily a question worth asking them, then Google. I use IRC quite a lot, so on technical questions about a specific thing, if it’s got an IRC channel, with some of its developers in there, I’ll try and go straight to the horse’s mouths. Basically. To some extent, Google is your friend, and forums. Though I find forums very irritating in that lots of people who don’t really know what they’re talking about post very authoritatively about things and so you read something and think “oh that’s the situation” and then find out it’s just not at all.  That is a little frustrating. As I say, you can’t tell a genius from an idiot in a forum until you get into the meat of what they’ve written. Very occasionally, if it’s a less technical issue, it might more of an opinion type thing, so, say, the best way to phrase a sentence, then I’ll just punt it at someone who’s not in the technical team, who’s roundabout in the office. Because obvious it’s quite a different mindset between developers and end-users.</w:t>
            </w:r>
          </w:p>
          <w:p>
            <w:pPr>
              <w:pStyle w:val="Normal"/>
              <w:rPr>
                <w:b/>
                <w:b/>
              </w:rPr>
            </w:pPr>
            <w:r>
              <w:rPr/>
              <w:t>E: Yeah, it’s like a fresh pair of eyes.</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2:09</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Is there any offline resources that you turn to? You mentioned…</w:t>
            </w:r>
          </w:p>
          <w:p>
            <w:pPr>
              <w:pStyle w:val="Normal"/>
              <w:rPr/>
            </w:pPr>
            <w:r>
              <w:rPr/>
              <w:t xml:space="preserve">P: The O’Reilly guidebooks. I’ve got the little pocket ones, the little mini mini references ones. Just in very much a reference book kind of style. Very much what attributes come with this tag, how exactly can this CSS [?] – very specific reference questions that I’ll turn to those for.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2:36</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 So what do you think you use the most then for help? </w:t>
            </w:r>
            <w:r>
              <w:rPr/>
              <w:br/>
              <w:t>P: Single thing… it’s a toss-up between Google and the other people on the team basically I think.  It probably comes down to how sociable I’m feeling on any given day. Probably I would say people in the development team because something I end up on Google for, I’ll have asked one of them first anyway and not got anywhere or not felt they’ve quite answered the question. Then I’ll do a bit of background on Google but I think, yeah, other members of the development team are my main stop.</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3:1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So I think we’ve sort of mentioned this but what type of information are you usually looking for when you’ve got a problem?</w:t>
            </w:r>
          </w:p>
          <w:p>
            <w:pPr>
              <w:pStyle w:val="Normal"/>
              <w:rPr/>
            </w:pPr>
            <w:r>
              <w:rPr/>
              <w:t xml:space="preserve">P: Erm… normally, as I say, quite often, like a specific sort of reference-type of thing. A black and white, technically yes or no sort of question. So, as I mentioned slightly earlier, we’ve done a lot of websites using XHTML Strict. That enforces a few things that I wasn’t aware of and that’s an example, just trying to find out what subset of HTML or XHTML works in there is the kind of thing, I’ve been looking at those sort of things. Or, I guess the other thing is, that comes up a lot, is maybe when you’re working against a third-party tool, and then it’s basically hitting their documentation, whether that’s any good or not, which quite often is a bit scrappy, because the last thing that developers ever do is documentation. </w:t>
            </w:r>
          </w:p>
          <w:p>
            <w:pPr>
              <w:pStyle w:val="Normal"/>
              <w:rPr/>
            </w:pPr>
            <w:r>
              <w:rPr/>
              <w:t>E: So it’s mainly sort of code syntax?</w:t>
            </w:r>
          </w:p>
          <w:p>
            <w:pPr>
              <w:pStyle w:val="Normal"/>
              <w:rPr/>
            </w:pPr>
            <w:r>
              <w:rPr/>
              <w:t>P: Yeah, it’s sort of black and white, technical yes/no, true/false-type stuff rather than opinion. Or, as I say, in reference to the accessibility stuff, where it’s not quite a matter of opinion, there are to some degree rules and guidelines, but there’s still room for interpretation. So I do have those sort of things but less so. I suspect more so in the future, unfortunately – unfortunately from my perspective.</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5:0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What is your familiarity with the information you are usually looking for? Are you reminding yourself or is it exploratory?</w:t>
            </w:r>
            <w:r>
              <w:rPr/>
              <w:br/>
              <w:t>P: Sometimes, no, I mean I definitely don’t think I hold as much in my head as I used to, so I’m forever looking up very straight forward things. Y’know, really straightforward syntax sort of things on reference sites. But I think they’re things if I bothered to strain myself, I could remember anyway – it’s just faster not to. But, no, probably in the main, it’s more… what was the question again, sorry?</w:t>
              <w:br/>
              <w:t>E: Your familiarity with the information…</w:t>
            </w:r>
          </w:p>
          <w:p>
            <w:pPr>
              <w:pStyle w:val="Normal"/>
              <w:rPr/>
            </w:pPr>
            <w:r>
              <w:rPr/>
              <w:t>P: Right, there is an element of reminding myself, basically laziness. Erm, more often is new-ish stuff. So it’s quite often similar to stuff you’ve already done, in the same… Yeah, very similar to stuff you’ve already done but just doing it slightly differently. A slightly different approach or a new API, which is very much the same as all the other APIs.</w:t>
            </w:r>
          </w:p>
          <w:p>
            <w:pPr>
              <w:pStyle w:val="Normal"/>
              <w:rPr/>
            </w:pPr>
            <w:r>
              <w:rPr/>
              <w:t>E: Yeah, yeah, it’s just how  [?]</w:t>
            </w:r>
          </w:p>
          <w:p>
            <w:pPr>
              <w:pStyle w:val="Normal"/>
              <w:rPr/>
            </w:pPr>
            <w:r>
              <w:rPr/>
              <w:t>P: Yeah</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6:1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And, we’ve kind of mentioned this again but authoritative is the information that you’re looking for? So, you go to the standards…</w:t>
            </w:r>
            <w:r>
              <w:rPr/>
              <w:br/>
              <w:t>P: I will seek absolute black &amp; white, this is correct. I’ve very much got a black &amp; white developer’s sort of mind. But, equally, I’ll be happy to take hearsay, for want of a better word, then just go away and test it and see if it happens to turn out to be true or not. So, obviously, the more accurate the information the better but I’ll work with what I get.</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6:54</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ND OF PART 3</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 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Okay, so what is your understanding of a standards-compliant website?</w:t>
            </w:r>
            <w:r>
              <w:rPr/>
              <w:br/>
              <w:t>P: Ooh… erm… obviously there’s multiple standards it may or may not be compliant with. But at a basic level, the W3 HTML or XHTML that it is DOCTYPEd with, I guess, just conforming correctly to those rules, which simple testing [?} from my perspective would be just throwing it at the W3 validator and it comes out without any warnings, basically. Or, no, not any errors, I’d go as far as to say. And then obviously depending on what other standards I claim to be compliant with, CSS, whatever version… and then the WCAG accessibility stuff is the other standard in that area that I’m aware of. I think that would probably be it, I think…</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1:03</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So, to what extent are the websites you’re involved in standards-compliant?</w:t>
            </w:r>
            <w:r>
              <w:rPr/>
              <w:br/>
              <w:t>P: Oh….</w:t>
            </w:r>
          </w:p>
          <w:p>
            <w:pPr>
              <w:pStyle w:val="Normal"/>
              <w:rPr/>
            </w:pPr>
            <w:r>
              <w:rPr/>
              <w:t>E: Ha ha!</w:t>
            </w:r>
          </w:p>
          <w:p>
            <w:pPr>
              <w:pStyle w:val="Normal"/>
              <w:rPr/>
            </w:pPr>
            <w:r>
              <w:rPr/>
              <w:t>P: We generally aim to be as standards-compliant as possible. But one excuse I’ll throw upfront is, say we do a lot of video stuff, we generally try and be WCAG, I think it’s… double A compliant? I think we usually stop at double A and don’t go to triple A or it might be the reason that double A isn’t quite double A, whichever way round… subtitling on video is obviously very resource intensive and we’re not going to be doing that for our clients, that’s for them to do on their videos and so very rarely that actually happens. So that’s an obvious fall-down or a reason why we stop where we do with that. Beyond that, I think, in the main the XHTML, HTML, CSS, JavaScript would all be… certainly standards compliant in terms of the W3 standards, I think.</w:t>
            </w:r>
          </w:p>
          <w:p>
            <w:pPr>
              <w:pStyle w:val="Normal"/>
              <w:rPr/>
            </w:pPr>
            <w:r>
              <w:rPr/>
              <w:t>E: Is it important that they validate or is that just a bonus?</w:t>
              <w:br/>
              <w:t xml:space="preserve">P: To a great extent, and we do try and make sure everything does validate. Sometimes something won’t validate but we argue for completely acceptable reasons. So one example was, we had raised by… we did some Pen Testing [?] on a product, and it was raised that the usernames and passwords fields remembered the usernames and passwords. And there’s an attribute you can on them called… I can’t remember what it’s called, it stops it remembering the password, basically. Stops the browser offering to save username and password again. Obviously [?]… that is actually not in the W3C spec. So it technically invalidates your page. But also according to the specs for how browsers should work, browsers should ignore an attribute it doesn’t understand, so it shouldn’t cause any end-user problems. So it’s, I guess, we… if it’s justifiable. Which is obviously quite a subjective thing. So things like that… And again, with, occasionally we get caught out with certain tags, so again where we’ve pushed things up to using Strict standards, there’s probably things on there which actually shouldn’t be and wouldn’t validate. But again, we’ve done a lot of tidying in the last year or so, [?] to make sure that stuff does validate. So in terms of black &amp; white standards acceptance, I think we’re pretty much there. I think the WCAG type stuff, slightly less so in that it’s not, well using the tools we’ve used anyway, always get a black &amp; white test on these things and they’re sort of opinions… and you just get warnings back that “you need to make sure that… blah blah blah”, that this alt tag actually describes the image although these sort of things require a human, and so, it’s more likely that things like that may have been missed.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4:24</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That’s answered my next question: what DOCTYPE do you usually use on websites?</w:t>
            </w:r>
            <w:r>
              <w:rPr/>
              <w:br/>
              <w:t>P: Erm, generally, ha, we can pretty much blame Google Maps that it’s normally more XHTML than HTML now because the Google Maps API works better or was written to work under that and almost everything we do somewhere in a corner somewhere has a map these days. So that’s that. And we try and go with Strict just in terms of aiming high, though again, depending on the product, it’s not necessarily always achievable.</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5:08</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t xml:space="preserve">P: I guess, actually, going back slightly to a previous question – don’t want to make it too awkward for you – again somewhere where we wouldn’t be standards compliant is where OBJECT tags and EMBED tags, because the EMBED tag, I believe, has actually never been a valid tag. But obviously proper browsers, for want of a better word, things that aren’t written by Microsoft, in the main use EMBED tags and not OBJECT tags. And so that’d be another place where our standards fall down – because they have to. We can’t change how the browser works. </w:t>
            </w:r>
          </w:p>
          <w:p>
            <w:pPr>
              <w:pStyle w:val="Normal"/>
              <w:rPr/>
            </w:pPr>
            <w:r>
              <w:rPr/>
              <w:t>E: So it’s never out of negligence or not caring, it is technical limitations?</w:t>
              <w:br/>
              <w:t>P: Yeah, generally, I mean obviously there is stuff missed… people make mistakes… As I say, we’re not necessarily always aware of the full fat of the standard, as it were.</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6:11</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D OF PART 4</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 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So, what’s your understanding of the term “web accessibility”?</w:t>
            </w:r>
            <w:r>
              <w:rPr/>
              <w:br/>
              <w:t>P: Web accessibility… erm… generally, that it could be used… the site is as usable or, by someone with some form of impairment as it would be someone who didn’t have said form of impairment. Although, the next thing on from that I guess, would be also that is in some respects a bit more difficult, is with the tools that someone with that disability would use, which is obviously sometimes… a slight difference. So, screenreaders or alternative input devices or… I dunno… Yeah, so… visual impairments, audio impairments, I guess – well, with the subtitling or lack thereof… Erm… Yeah, okay.</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1:0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How important is web accessibility? (I don’t care what you say!)</w:t>
            </w:r>
          </w:p>
          <w:p>
            <w:pPr>
              <w:pStyle w:val="Normal"/>
              <w:rPr/>
            </w:pPr>
            <w:r>
              <w:rPr/>
              <w:t xml:space="preserve">P:  Well, I mean, from a commercial perspective, I guess it’s a pain because it’s a disproportionate amount of work for the proportion of people it affects. But, y’know, that’s not necessarily the best way to judge anything. Erm… It’s very important to us as a company because obviously with most of our market being local government or local authority-led, they’re under a legal obligation, I believe, to provide fully accessible sites. So, essentially, the knock-on effect is that we have to act as if we’re under the same obligation. So, yeah, very important.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1:54</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And where do you feel the responsibility should lie for websites being accessible? Is it browsers? Is it the assistive technologies? Is it the web developers? Which part of the chain…</w:t>
            </w:r>
          </w:p>
          <w:p>
            <w:pPr>
              <w:pStyle w:val="Normal"/>
              <w:rPr/>
            </w:pPr>
            <w:r>
              <w:rPr/>
              <w:t>P: Well, everyone, it’s all got to dance in time with each other, basically, so, for example, when we do video stuff, there’s only so much we can do, or the developer can do, or the browser can do, about what a particular plug-in does. So it’s kind of everyone, really. It needs to be the tools and third-party products need to provide a way that the developer can actually do stuff. Equally there’s, I think when people spec stuff, maybe incorrectly, you expect that if accessibility is a high priority for them that that is actually pointed out. Because, equally, people will turn around and go “Oh, I can get this website knocked up by such and such down the road, and he’ll do it in three days, and it’ll only cost me this much money, so, y’know, can’t you do that?”  Yes we can, if we don’t bother with all the bells and whistles which you probably won’t notice. Which is again a problem with accessibility – it’s a lot of work that the user without any accessibility issues wouldn’t notice. So if they’re the customer and it’s not a priority for them, in commercial terms it’s probably a waste of time, even though y’know, it’s for the greater good.</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3:29</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 Is there any area you feel has let it down? Do you feel it’s the browsers – could they be better? Or technology? </w:t>
            </w:r>
          </w:p>
          <w:p>
            <w:pPr>
              <w:pStyle w:val="Normal"/>
              <w:rPr/>
            </w:pPr>
            <w:r>
              <w:rPr/>
              <w:t>P: I dunno, I couldn’t give too much of an opinion because this is one of those areas that I know that I don’t know anything about! I know I’ve got holes in my knowledge. Erm… not hugely, I don’t think. I guess the main burden, or the main onus, is probably on the developers and that’s probably where most things that aren’t accessible that could have been accessible would be the developer’s fault. But… I dunno, it’s quite a tricky question.</w:t>
            </w:r>
          </w:p>
          <w:p>
            <w:pPr>
              <w:pStyle w:val="Normal"/>
              <w:rPr/>
            </w:pPr>
            <w:r>
              <w:rPr/>
              <w:t>E: It’s alright…</w:t>
            </w:r>
          </w:p>
          <w:p>
            <w:pPr>
              <w:pStyle w:val="Normal"/>
              <w:rPr/>
            </w:pPr>
            <w:r>
              <w:rPr/>
              <w:t>P: And again, as I said before, we use some third-party tools, in terms of actual third-party content. There you haven’t got any control over what you’re pulling in. That can be very annoying in that the way they provide that to you, your hands are tied as to how you have to implement it.</w:t>
            </w:r>
          </w:p>
          <w:p>
            <w:pPr>
              <w:pStyle w:val="Normal"/>
              <w:rPr/>
            </w:pPr>
            <w:r>
              <w:rPr/>
              <w:t>E: You have to work with what you’ve got?</w:t>
              <w:br/>
              <w:t>P: Yeah, so there’s certain things, for example, we have to plonk [?] in an iPhone because that’s how it works, and we can’t affect how their system works. It is the way it is. But obviously there are issues related to doing things that way. And as well there’s lots of nice, flashy Web 2.0-type stuff, which is all heavily predicated on JavaScript, which, again, is sometimes a major issue for accessibility.</w:t>
            </w:r>
          </w:p>
          <w:p>
            <w:pPr>
              <w:pStyle w:val="Normal"/>
              <w:rPr/>
            </w:pPr>
            <w:r>
              <w:rPr/>
              <w:t>E: And the demand for those sorts of things comes from clients?</w:t>
              <w:br/>
              <w:t>P: Yeah. This is where it all goes round in a big loop.  We’ve had the same problem here in that they say “we need to update our products, make them much more flashy and whizzy, blah blah blah, - that is your focus, get on with doing that”, so you do all of that and they go “ah, but all this stuff isn’t accessible anymore”. Well, no, because that was a priority a while ago and it hasn’t been a priority when you sent us off on this task. Yeah, particularly the Web 2.0 stuff has led for a bit of an accessibility nightmare.</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5:38</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So you mentioned the websites here you try to be accessible. What are the sorts of accessibility features that you implement?</w:t>
            </w:r>
          </w:p>
          <w:p>
            <w:pPr>
              <w:pStyle w:val="Normal"/>
              <w:rPr/>
            </w:pPr>
            <w:r>
              <w:rPr/>
              <w:t xml:space="preserve">P: Well, on a first past, it’s just things like trying to use elements correctly, trying to obviously use basic things like alt text on images, descriptions on tables – y’know, just the HTML-ey way of doing it. The next pass is trying to get more dynamic features accessible, usable, still all accessibility needs [?], which is generally doable in a slightly clunky fashion. After that, I suppose… I’m not really sure after that, to be honest. Again, I will throw stuff through the Total Validator I use, has a WCAG thing, to some extent, try and keep you in line, tell you where you’ve got holes in the code. That’s probably pretty much it really. I’ll sometimes, because I do do server-side stuff, I’m more familiar than most people probably with text browsers. I find they can give you a good insight to how a site might actually appear if you’re not using Firefox, IE, Opera blah blah blah. So occasionally I may look at something in that to see how a page actually pans out when you take all the CSS and everything off it. But yeah, that’s probably about it.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7:2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Do you (it sounds funny asking this), do you understand why the websites you are involved in are accessible? You get these things off validators and things – do this, do this, do you know why they’re saying to do that?</w:t>
            </w:r>
            <w:r>
              <w:rPr/>
              <w:br/>
              <w:t>P: In the main, yes. Because obviously it’s normally quite clear – something won’t function or that person is not in a position to receive the information you’re giving out, as it were, for want of a better word. So an obvious one being a blind person seeing an image with alt text. So the basic ones, yes, definitely. Some of the more convoluted things, I think, possibly not. So, for example, not opening things in a new window off a link. Which, as far as I can grasp or have been told, is more actually aimed at problems with particular devices than people’s actual accessibility needs.  Although, equally obviously if you can’t see, I guess, if another window has been opened it might be unclear as to where you’re at. So some of them, I think, seem a lot more spurious than others or for the sake of it than others. And I think there’s also some confusion (probably on my behalf) but I think generally between accessibility and usability issues and they kind of get merged into one. And that’s confusing or frustrating. As I say, going back to what I was saying about our obligations, our obligation is towards accessibility. It would be very good if everything is usable and that’s great. But you’re not obliged to that other than you won’t have good products. And so yeah, there’s a sort of blurring of boundaries with some of it, which I don’t get. Sometimes I’m not sure which of the two reasons I’m not doing something for or doing something for. Again, some of them are just obvious but there are definitely things I’ll get told I need to change by some validator… Okay! I’ll change it but if you say so…</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9:34</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Again, we’ve kind of touched on this but to what extent is accessibility promoted here? You mentioned your clients needs… Is that on the whole?</w:t>
            </w:r>
            <w:r>
              <w:rPr/>
              <w:br/>
              <w:t xml:space="preserve">P: Yeah, erm… generally yes because of the client base, it’s not something we can ever ignore, really. It would probably be true to say that it goes through phases of being very highly focused and then just something that’s expected to be happening with the work as it goes on. And then from time to time there’ll be a particular clamp-down. It’ll go right to the top of the priority list but sometimes the priority is more to get the product out and then to revisit some of these things, because obviously, like I said before, they can be quite work-intensive for actually a small amount of change it generates on the front-end of the site.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0:27</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I think this is covered actually but what factors motivate you to take accessibility into account and also what factors would prevent you?</w:t>
            </w:r>
          </w:p>
          <w:p>
            <w:pPr>
              <w:pStyle w:val="Normal"/>
              <w:rPr/>
            </w:pPr>
            <w:r>
              <w:rPr/>
              <w:t>P: The main motivation, as I say, is our virtual legal obligation. We’re pretty much obliged to take it seriously. Obviously, just being not too much of a selfless, callous person, I guess is the other! Essentially for the greater good, really. You don’t want to explicitly prevent people from being able to stuff. But again, at some degree, there’s a trade-off between the amount of work required to do something and it can certainly be very frustrating to have to make something accessible to someone. So, I guess on a minute-by-minute basis, it can be very frustrating. But, yeah, it’s a kind of obvious thing… (I would say nice but it’s not even nice it’s just not nasty) as it were. I think that’s really… being a normal person.</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11:43</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D OF PART 5</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 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Okay, so how many monitors does the developer have and what does he use them for?</w:t>
            </w:r>
            <w:r>
              <w:rPr/>
              <w:br/>
              <w:t>P: Two, and basically, I will do work on one and upload it or whatever on the other. So, I tend to only use one at a time, that’s just [?]</w:t>
            </w:r>
          </w:p>
          <w:p>
            <w:pPr>
              <w:pStyle w:val="Normal"/>
              <w:rPr/>
            </w:pPr>
            <w:r>
              <w:rPr/>
              <w:t>E: So it’s not particular things for particular monitors?</w:t>
            </w:r>
          </w:p>
          <w:p>
            <w:pPr>
              <w:pStyle w:val="Normal"/>
              <w:rPr/>
            </w:pPr>
            <w:r>
              <w:rPr/>
              <w:t xml:space="preserve">P: Not specifically. Generally the right hand one, the one that’s straight in front of me, I’ll use for working on or looking at websites or whatever, and the left hand one, generally, emailing, uploading files, committing them to code repositories. So anything I’m looking at for [?] is the one in front of me and basically that’s for out of the way utilities.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0:57</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What input devices does the developer use?</w:t>
            </w:r>
            <w:r>
              <w:rPr/>
              <w:br/>
              <w:t>P: Keyboard and mouse. That’s pretty much it. In fact that’s very it.</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1:11</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What related artifacts does the developer keep on or near their workspace?</w:t>
            </w:r>
            <w:r>
              <w:rPr/>
              <w:br/>
              <w:t>P: Ha! I have mounds of it! So, notes for tasks that I’ll often reference, for example. Procedural things that I’ll have to do quite often. Er, a small amount of reference books. And huge amounts of just mounds of paper, either “check this” or notes on things that I’m not working on but may have to revisit. That’s probably about it really. Gaffer tape! And hardware ahoy! Mainly a junk pile really.</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2:11</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Right, so thinking about your virtual desktop… What applications do you typically have open, and what do you use them for?</w:t>
            </w:r>
          </w:p>
          <w:p>
            <w:pPr>
              <w:pStyle w:val="Normal"/>
              <w:rPr/>
            </w:pPr>
            <w:r>
              <w:rPr/>
              <w:t xml:space="preserve">P: Here we go, so normally I’ll have a console there for quick admin tasks or quick local tasks. Email for keeping an eye on the mail though I generally keep that minimised and go to it once every hour or two. I try not to let it dictate to me what I’m doing. Web browser, current, constantly either for looking stuff up or looking up things I’m working on. Code Editor, which actually I don’t have open at the moment. Code repository, tools for CVSG [?} I use as well. And… basically, all of these! So yeah, it’s just, y’know, code repository to get stuff and code out of, [?] editors to edit stuff, FTP to upload stuff, browser to look at stuff.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3:3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What webpages, you might want to mention that help webpage, would you have any key website pages that you’d have up?</w:t>
            </w:r>
            <w:r>
              <w:rPr/>
              <w:br/>
              <w:t>P: Not constantly… not for helping out… I’ve got one we manage our task list through, that sort of thing, so a tracker I almost always have open. It’s my task list basically, so rather than trying to remember what I’m doing, it just knows. I’m forever on PHP.net – again that’s for quick reference and stuff due to laziness and bad memory. Other than that, well, I probably just Google and wherever it goes.</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4:19</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ND OF PART 6</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 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Okay, so what browsers or applications or devices do you use to preview a webpage?</w:t>
            </w:r>
          </w:p>
          <w:p>
            <w:pPr>
              <w:pStyle w:val="Normal"/>
              <w:rPr/>
            </w:pPr>
            <w:r>
              <w:rPr/>
              <w:t xml:space="preserve">P: Er… I work with a Linux machine, so natively, I generally use Firefox to work in, or work against, mainly because of Firebug. Very good to be able to track down where errors come from. And it’s also very standards compliant, so it’s very good for the first pass. And then I’ve got Chrome and Chromium, which is just an open-source version of Chrome, which I use lately [?] ish. And obviously because they’re based on WebKit, that gives me something pretty close to what Safari’s going to see as well. And then I have a virtual box with Windows 2000 and Windows XP installed, which I use to check in IE6, 7, 8. I’ve got a Windows 7 laptop at home, so I’ll occasionally check [?] in there. Very occasionally, I will look at something in Linux, which is a text browser, but not day-to-day to be honest. When the mood takes me.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1:29</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So what sort of things do you look for when previewing a webpage? What’s the order of things?</w:t>
            </w:r>
            <w:r>
              <w:rPr/>
              <w:br/>
              <w:t>P: We’re normally doing stuff that is quite often [?] stuff, which is we’re fitting in, we’ve been given a template designed by somebody from a client, which matches their existing website or a design that’s been done for their existing website. So, first and foremost, there’s just that [?] literally lays out the main [?] template correctly. Then, that it looks how I expected it to look. Hopefully not too offensive on the eye! There’s sometimes times where we’ve worked with someone else’s template or their CSS, sometimes the knock-on effect of their CSS plus our CSS… [?] It’s mainly just looking that it looks how you anticipated it would look. Nothing’s too small, nothing’s too big, nothing’s in the wrong place, using the right colours.</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2:5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Are you usually tied to designs and how strict is that?</w:t>
            </w:r>
            <w:r>
              <w:rPr/>
              <w:br/>
              <w:t xml:space="preserve">P: Historically, yes. We’ve always, historically, taken the view that what we’re trying to do is implement our functionality on their template design. More recently we’ve gone for having much more vague design which is more to our product and trying to flavour that as it were. So we take their logos and their main colours, possibly their font families, that sort of thing. But actually, in terms of the page layout, that sort of thing, it looks like how our product looks, so it’s a bit more of a notion that our products have more of an identity, which is from the last year or so.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3:45</w:t>
            </w:r>
          </w:p>
        </w:tc>
        <w:tc>
          <w:tcPr>
            <w:tcW w:w="6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416" w:leader="none"/>
              </w:tabs>
              <w:rPr>
                <w:b/>
                <w:b/>
              </w:rPr>
            </w:pPr>
            <w:r>
              <w:rPr>
                <w:b/>
              </w:rPr>
              <w:t>E: So what browser extensions, or add-ons, or tools, plug-ins etc. do you use for previewing webpages. You mentioned Firebug…</w:t>
            </w:r>
          </w:p>
          <w:p>
            <w:pPr>
              <w:pStyle w:val="Normal"/>
              <w:tabs>
                <w:tab w:val="clear" w:pos="720"/>
                <w:tab w:val="center" w:pos="3416" w:leader="none"/>
              </w:tabs>
              <w:rPr/>
            </w:pPr>
            <w:r>
              <w:rPr/>
              <w:t xml:space="preserve">P: Firebug is the main one. I literally look back now and have no idea how we used to debug anything before Firebug came along. We’d have to actually write a JavaScript just to tell you what the error was when the JavaScript you’re trying to get to work didn’t work. Firebug massively and now, actually, Firebug Lite, which is a JavaScript version of Firebug, so you can use it in any browser, it’s not actually a plug-in, so that’s very useful. Beyond that, the Web Developer toolbar, which is useful for checking things look like at different viewport sizes, checking how everything resizes. So yeah… [?] [?] these days.  [?] height… 1024x768 baseline these days… go for 1024 wide but widescreen precautions [?] So beyond that… I use Colorzilla when we’re trying to replicate someone else’s site, it’s basically just a colour picker. In Chrome there’s a Firebug Lite plugin for Chrome, it’s not actually JavaScript-based, it’s the same as the JavaScript version not the full version for Firefox, that’s for troubleshooting JavaScript or trying to work out what the layout engine thinks it’s rendering, because there’s rendering bugs. To a lesser extent, the developer plug-in in IE but that’s horrible to work with to be honest. There’s a program called IE Tester we’ve started using, which is… Previously, on machines where you can only have one version of Explorer on Windows boxes, there’s methods for installing multiple versions of IE next to each other. IE Tester is basically all of those wrapped up in one program and it has its own developer plug-in with it, which  allows it to access stuff [?]. It’s good so that you can actually [?] again. And also with that, [?] IE5.5, 6, 7, 8, 9 – you can test on different versions. In the main, again, it’s just using that as a replacement to Firebug really, in an environment where Firebug doesn’t work.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6:4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How would you preview a dynamic page or sequences of pages? What do you do there?</w:t>
            </w:r>
            <w:r>
              <w:rPr/>
              <w:br/>
              <w:t>P: Just literally work through the workflow as if I was using it.</w:t>
            </w:r>
          </w:p>
          <w:p>
            <w:pPr>
              <w:pStyle w:val="Normal"/>
              <w:rPr/>
            </w:pPr>
            <w:r>
              <w:rPr/>
              <w:t>E: Bring it up in a browser?</w:t>
              <w:br/>
              <w:t>P: Yeah.</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7:03</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Is that the same with third-party components as well?</w:t>
              <w:br/>
              <w:t>Like a player or something?</w:t>
            </w:r>
            <w:r>
              <w:rPr/>
              <w:br/>
              <w:t>P: Hmm, not really… Oh, what, with a video player type plugin in Flash?</w:t>
              <w:br/>
              <w:t>E: Anything, really…</w:t>
            </w:r>
          </w:p>
          <w:p>
            <w:pPr>
              <w:pStyle w:val="Normal"/>
              <w:rPr/>
            </w:pPr>
            <w:r>
              <w:rPr/>
              <w:t>P: Just try and replicate what we anticipate the users will do. Or possibly not even that, that’s glorifying it slightly. What we want the users to do! I’d go so far as to say! Which obviously is not necessarily the same thing but we’d like it to be.</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7:45</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ND OF PART 7</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 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S ABRUPTLY] </w:t>
            </w:r>
            <w:r>
              <w:rPr>
                <w:b/>
              </w:rPr>
              <w:t>E: …validate a page. So you’ve just finished that one, say?</w:t>
            </w:r>
          </w:p>
          <w:p>
            <w:pPr>
              <w:pStyle w:val="Normal"/>
              <w:rPr/>
            </w:pPr>
            <w:r>
              <w:rPr/>
              <w:t xml:space="preserve">P: In this case, I would use the Total Validator because it does the W3 tests plus some more.  There is a local version but I tend to use the online one, again because I’m lazy… Ah, they’ve changed the site [?]… typically. Erm… they’ve [?] disabled the online one! </w:t>
            </w:r>
          </w:p>
          <w:p>
            <w:pPr>
              <w:pStyle w:val="Normal"/>
              <w:rPr/>
            </w:pPr>
            <w:r>
              <w:rPr/>
              <w:t>E: It’s typical isn’t it?</w:t>
            </w:r>
          </w:p>
          <w:p>
            <w:pPr>
              <w:pStyle w:val="Normal"/>
              <w:rPr/>
            </w:pPr>
            <w:r>
              <w:rPr/>
              <w:t xml:space="preserve">P: Yeah…. </w:t>
            </w:r>
          </w:p>
          <w:p>
            <w:pPr>
              <w:pStyle w:val="Normal"/>
              <w:rPr/>
            </w:pPr>
            <w:r>
              <w:rPr/>
              <w:t>E: Okay.</w:t>
            </w:r>
          </w:p>
          <w:p>
            <w:pPr>
              <w:pStyle w:val="Normal"/>
              <w:rPr/>
            </w:pPr>
            <w:r>
              <w:rPr/>
              <w:t>P: Okay, that was unexpected. [Asking others] Have you used Total Validator recently? [Them: No] I think they might have taken the online validator off and are just pushing downloads, and I don’t think I’ve got it installed. Right, so I’m going to go to the W3 instead then. This will be far to painful to [?] try and install that [?].</w:t>
            </w:r>
          </w:p>
          <w:p>
            <w:pPr>
              <w:pStyle w:val="Normal"/>
              <w:rPr/>
            </w:pPr>
            <w:r>
              <w:rPr/>
              <w:t>[INAUDIBLE – Participant is using the W3C validator]</w:t>
            </w:r>
          </w:p>
          <w:p>
            <w:pPr>
              <w:pStyle w:val="Normal"/>
              <w:rPr/>
            </w:pPr>
            <w:r>
              <w:rPr/>
              <w:t>E: [On results] Not bad going…</w:t>
            </w:r>
          </w:p>
          <w:p>
            <w:pPr>
              <w:pStyle w:val="Normal"/>
              <w:rPr/>
            </w:pPr>
            <w:r>
              <w:rPr/>
              <w:t>P: Okay, so fortunately, sort of fortunately, this site pulls in content from another system, which includes this box and pretty much all of the actual content. So actually, I think both of those errors are in this block of welcome text, which is coming from another system rather than being caught [?] in this system – if that makes sense. But I’m [?] to find the problem.</w:t>
            </w:r>
          </w:p>
          <w:p>
            <w:pPr>
              <w:pStyle w:val="Normal"/>
              <w:rPr/>
            </w:pPr>
            <w:r>
              <w:rPr/>
              <w:t>E: Yeah, okay.</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2:3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How comprehensive would your check be? Would you just check the homepage or every page?</w:t>
            </w:r>
            <w:r>
              <w:rPr/>
              <w:br/>
              <w:t xml:space="preserve">P: Erm, it depends to be honest. Normally I’d be doing work which would affect an individual page or if it’s going to affect more than an individual page, it’s in the template on every page. [?] So, in the main, it would probably be hundreds of pages and obviously we can [?]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3:2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I’m just thinking about the output you’ve got there. Is that helpful? How useful do you find that?</w:t>
            </w:r>
          </w:p>
          <w:p>
            <w:pPr>
              <w:pStyle w:val="Normal"/>
              <w:rPr/>
            </w:pPr>
            <w:r>
              <w:rPr/>
              <w:t xml:space="preserve">P: That’s quite useful. It’s a shame I can’t show you the Total Validator one because I could show you some un-useful stuff as well! In that it’s very… essentially it will, for every single bit of alt text on an image, it will actually throw a warning saying “ooh you better check that text describes the image”. That’s not really of any use. I mean, it’s good in that you can isolate warnings in different parts of the report, and it will give you specific errors if the alt text is missing. So the basic presumption is that you weren’t being an idiot when you filled it out, as long as you filled it out correctly [?]. So for these sort of things, they’re quite black and white checks, so it’s very easy to comprehensively say, “this is right, this is wrong”. These ones are useful. </w:t>
            </w:r>
          </w:p>
          <w:p>
            <w:pPr>
              <w:pStyle w:val="Normal"/>
              <w:rPr/>
            </w:pPr>
            <w:r>
              <w:rPr/>
              <w:t>E: So it’s the vague ones…?</w:t>
              <w:br/>
              <w:t>P: The vague ones which are “you’re going to have to have a look at this” – it’s like, well what was the point? Great, cheers!</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4:27</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And is it always easy to find where they are? Where the problem is?</w:t>
            </w:r>
            <w:r>
              <w:rPr/>
              <w:br/>
              <w:t>P: Generally… because obviously it gives you the lines and locations of the exact problems, so then tracking that back to the actual source… Say, in this case, it’s going… this system makes a call to another one of our systems and then this particular bit of content is coming out of a client’s specific database entry in that other system. So,  [?] [?]</w:t>
            </w:r>
          </w:p>
          <w:p>
            <w:pPr>
              <w:pStyle w:val="Normal"/>
              <w:rPr/>
            </w:pPr>
            <w:r>
              <w:rPr/>
              <w:t>E: So the more you’re pulling in, the more complicated it gets?</w:t>
              <w:br/>
              <w:t>P: Yeah, to just sort of track it back to exactly where the line numbers come from [?] In that case, whether we can actually do anything about. In this case, the [?] systems coming through is still one of ours. Second-party system. So we can do something about it in this case.</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5:29</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Okay, and how would you address the errors? Would you just go down one-by-one, or what?</w:t>
            </w:r>
          </w:p>
          <w:p>
            <w:pPr>
              <w:pStyle w:val="Normal"/>
              <w:rPr/>
            </w:pPr>
            <w:r>
              <w:rPr/>
              <w:t>P: Yeah. So I’ll work my way through the list. So I guess, if I look at them and decide, in my infinite wisdom that it’s a spurious error or if you’ve errors that are… I’ll probably address HTML and scripting errors first, then stylisation stuff, and then accessibility stuff, if I’m honest. That’s how I go through it because often fixing the first ones will actually fix the second ones and particularly on this thing where it’s going down through the HTML or XHTML DOM. One error will often then generate what appear to be errors on everything inside it, whereas actually there’s nothing wrong with all the stuff inside it as long as you fix the error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6:2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And how often would you validate a website? As soon as it’s done, once and that’s it, do you ever come back to them?</w:t>
            </w:r>
            <w:r>
              <w:rPr/>
              <w:br/>
              <w:t>P: I certainly don’t do it every time I make a change to something. If I’m making a very big chance or about to do a big release, then it increases the chances of it getting tested. That’s the answer for that. Equally, if I’ve added a big [?] I’m just not 100% confident, I might validate just to check I haven’t done anything stupid.</w:t>
            </w:r>
          </w:p>
          <w:p>
            <w:pPr>
              <w:pStyle w:val="Normal"/>
              <w:rPr/>
            </w:pPr>
            <w:r>
              <w:rPr/>
              <w:t>E: So you’ve got a sense of whether anything’s changed massively or not?</w:t>
            </w:r>
          </w:p>
          <w:p>
            <w:pPr>
              <w:pStyle w:val="Normal"/>
              <w:rPr/>
            </w:pPr>
            <w:r>
              <w:rPr/>
              <w:t>P: Yeah.</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7:08</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What declarations of conformance do you have on the websites? Do you ever say we meet these standards? Is that something you go for or not?</w:t>
            </w:r>
            <w:r>
              <w:rPr/>
              <w:br/>
              <w:t>P: It’s something we are currently… I know that an up-to-date statement about such things is being prepared and running through the various people that have to sign it off. An updated one. I think on some of the systems there’s a sort of semi, almost throwaway statement [?] standards compliant. Again, if we were implementing a client’s template, we quite often find the client has W3 compliance things in the footer. We’d more likely to try and put those in the footer not without lying! So, that’s another instance of something where we’d go away [?] and check with the validator, slap template footers on things that actually make claim to validate. I will try and make sure it is actually true.</w:t>
            </w:r>
          </w:p>
          <w:p>
            <w:pPr>
              <w:pStyle w:val="Normal"/>
              <w:rPr/>
            </w:pPr>
            <w:r>
              <w:rPr/>
              <w:t>E: So sometimes they come from the clients then? They’ll say?</w:t>
            </w:r>
          </w:p>
          <w:p>
            <w:pPr>
              <w:pStyle w:val="Normal"/>
              <w:rPr/>
            </w:pPr>
            <w:r>
              <w:rPr/>
              <w:t>P: Yeah, so again, so, not necessarily that they’ve specifically asked for it but their current template for their main website that they copy in has that [?] [?] so generally in the footer.</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8:3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And how, I think you’ve kind of answered this, but how easily do the validation checks fit into your workflow? Is it a bind to do them?</w:t>
            </w:r>
          </w:p>
          <w:p>
            <w:pPr>
              <w:pStyle w:val="Normal"/>
              <w:rPr/>
            </w:pPr>
            <w:r>
              <w:rPr/>
              <w:t>P: Erm, well, everything’s a bind! Getting up in the morning’s a bind! But, er, not hugely. They can be very useful and quite often you’ll find the validator picks up something not where you’ve overlooked something but you’ve cocked something up – a typo or something like that. So it’s actually quite good beyond validational use, quite good at finding typing errors rather than a hole in what you’ve tried to provide [?]. Er, I think I kind of flow in and out of using them regularly. So when I’m in the flow, they’re not actually a bind to use. Again, though, some of them are so over-zealous that you can’t see the wood for the trees. Something like this isn’t but sometimes you get onto the accessibility checks and there’s a grey area in there and you end up with pages and pages and pages of noise, basically.</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9:58</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D OF PART 8</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 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So how expert does a user have to be to use the system?</w:t>
            </w:r>
          </w:p>
          <w:p>
            <w:pPr>
              <w:pStyle w:val="Normal"/>
              <w:rPr/>
            </w:pPr>
            <w:r>
              <w:rPr/>
              <w:t>P: In the main, ideally, not. Hopefully which we [?] obviously a certain degree of computer literacy, to be able to use a mouse and some degree of web nouse – y’know what’s a link and what’s not a link because of the way it behaves [?] But nothing beyond ideally normal skills. The only problems we do run into like that are more to do with third-party plugins, so if, for example, you want to view a particular type of video content, you have to have the appropriate plug-in available. And there’s a limited amount that we can do to test for the presence of it and notify people of that. So in the main we check if it’s installed, if not, we just give them a little link – go away and install this and come back. That again can get complicated in corporate environments where they don’t actually have permissions to do things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1:07</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Do the websites require instructions?</w:t>
            </w:r>
          </w:p>
          <w:p>
            <w:pPr>
              <w:pStyle w:val="Normal"/>
              <w:rPr/>
            </w:pPr>
            <w:r>
              <w:rPr/>
              <w:t>P: Front end, the public-facing sites, generally not. The admin interfaces, to a greater degree, certainly require, or often require an element of training on them . Most of it’s quite self-explanatory. Sometimes you’ve got to understand why something’s working a weird way. Or to make something easier on the front-front end it’s got to be more complicated in the admin system – just to cater for the different combinations of options.</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1:49</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You know for things like instructions for errors and things, who writes those? You the developer? Or does somebody else?</w:t>
            </w:r>
            <w:r>
              <w:rPr/>
              <w:br/>
              <w:t>P: Currently, in the main, they would come from developers, who will try and do them in nice, sensible human language. But obviously, I guess it’s sometimes hard to judge what people don’t know, almost [?] Y’know, just to make [?] Again, most of the stuff is tested by non-coding [?] staff as well. So hopefully we get instruction picked up at that level. Again, you could [?] [?] [?] Again, clients are very good at reporting back!</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2:59</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So if you were going to test if a website was accessible, would that be in Total Validator?</w:t>
            </w:r>
            <w:r>
              <w:rPr/>
              <w:br/>
              <w:t xml:space="preserve">P: Ha ha, hilarious! Up til now, certainly. [?] the local version. </w:t>
            </w:r>
          </w:p>
          <w:p>
            <w:pPr>
              <w:pStyle w:val="Normal"/>
              <w:rPr/>
            </w:pPr>
            <w:r>
              <w:rPr/>
              <w:t>E: I just wondered what you would do? That would be in there would it?</w:t>
              <w:br/>
              <w:t>P: Currently, personally, yes. I would run it through that and it would come up with similar sort of errors to the HTML validation. Or similarly presented errors should I say. Some of them are a bit more grey area-ish because it does actually require a huge judgement. Like I say, whether a sentence is a good description of a picture – it will be a few years yet before they’re doing that [?]. In the main, the results just come back with line numbers and this little block of code here. Equally a lot of them don’t, or again it’s in the grey area,  [?] doesn’t seem to be a computational test [?] is what scripts are doing. Which allows you quite often to essentially say “well, this does validate” to AA or whatever it is. Whereas although technically it is, in that it passed the validation, it’s not [?] So that’s a little… [?]</w:t>
            </w:r>
          </w:p>
          <w:p>
            <w:pPr>
              <w:pStyle w:val="Normal"/>
              <w:rPr/>
            </w:pPr>
            <w:r>
              <w:rPr/>
              <w:t>E: Is there any way around that?</w:t>
              <w:br/>
              <w:t>P:  Erm, to some degree, depends what the application is, we learn when something is passed back to us. Again, some of this stuff will get tested internally by people now who are expert in this field, who will [?] [?] learn from that and may in future [?] [?] But in terms of [?]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5:0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And what user groups did you have in mind to make it accessible? Blind you people you mentioned…</w:t>
            </w:r>
          </w:p>
          <w:p>
            <w:pPr>
              <w:pStyle w:val="Normal"/>
              <w:rPr/>
            </w:pPr>
            <w:r>
              <w:rPr/>
              <w:t>P: Yeah, the obvious ones I guess, so visual, audio – two separate ones, to be honest. I’d try and tackle both of those at once, I don’t know if that’ even doable. It starts to become very tricky. If there’s Braille haptic devices for screen readers or something, then I’m guessing that’s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5:4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What about keyboard access?</w:t>
            </w:r>
          </w:p>
          <w:p>
            <w:pPr>
              <w:pStyle w:val="Normal"/>
              <w:rPr/>
            </w:pPr>
            <w:r>
              <w:rPr/>
              <w:t>P: Not quite keyboard, but the other [?] where someone’s essentially using a pointer [?] Though in the main, I think there’s some degree of presumption that that sort of accessibility issue is already dealt with at the hardware level. So they’ve got something that does replicate the keyboard as far as the computer is concerned or the website is concerned by the time the developer gets to work, he’s replicating the mouse or the keyboard. Again, we’ll try and make things, more so now, navigable by keyboard alone. That’s probably about the limit of it.</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6:37</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Do the same sort of things apply with declarations of accessibility? Is that the same as standards-compliancy?</w:t>
            </w:r>
            <w:r>
              <w:rPr/>
              <w:br/>
              <w:t>P: Yeah, again, it’s something which we make mention of, not necessarily on the sites. Quite often there’s product documentation or whatever from the marketing [?] I mentioned, and it will be part of the same statements that go through various places internally and being signed off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7:06</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As for fitting into your workflow, is that the same as testing for validation?</w:t>
            </w:r>
            <w:r>
              <w:rPr/>
              <w:br/>
              <w:t xml:space="preserve">P: To a fair degree, I think it’s a bit different, in that you sort of have to second-guess yourself. You rely more on the fact that you built those things in as you’ve gone along rather than test them afterwards because quite often nothing you can actually test. You can turn off JavaScript in the browser but probably not too much beyond that. But then again, I say, these things will go through another set of eyes [?] somebody beyond the department where stuff like that gets pick up.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7:56</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So, thinking about how the accessibility of your webpages could be improved, in what form would you prefer to receive information about accessibility? Ideally, how would you like to get feedback.</w:t>
            </w:r>
          </w:p>
          <w:p>
            <w:pPr>
              <w:pStyle w:val="Normal"/>
              <w:rPr/>
            </w:pPr>
            <w:r>
              <w:rPr/>
              <w:t>P: Erm, in an absolutely perfect world, with feedback and info exactly how I wanted it [?], really I want it to be as black and white as possible. Something that says explicitly “on this bit of this page with this piece of functionality, where you do this…” Maybe an explanation of why that is inaccessible because if you don’t understand why it’s just going to happen again but from the perspective of fixing it, ideally, perfect world, it’d be “you don’t do it like this, this is how you do it”. So not just a [?] rule you’ve got to conform to but how best you can conform to it. So, for example, again a good example to go back to is rather than something saying “ooh you’ve used an image tag and it’s not accessible” [?] [?] “to make it accessible go and put some text describing the image in the alt tag” [?] – pretty black and white instructions, basically! But also as well if it’s something new then something that will help you understand why it’s an issue.</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9:24</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Would simulations be any good?</w:t>
            </w:r>
            <w:r>
              <w:rPr/>
              <w:br/>
              <w:t>P: I think they’d be very useful educationally, so it’d be a good thing to use them on a variety of things - at some point - to then give you an appreciation of why certain issues are issues. And then what would be useful to, basically satnav[?]. To say “this is inaccessible [?] [?] , yes it is, right [?] [?] That’s useful but I think to sit and look at everything you’re trying to work on through simulations would be quite a draw on time. So I think they would be better, say, for spending a week honing your accessibility skills, then using the stuff. Very useful for that initial education but day-in-day-out, black and white validation.</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0:3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And would you want it as part of your development environment? Or a dedicated website, like with the free checker? Or an application?</w:t>
            </w:r>
          </w:p>
          <w:p>
            <w:pPr>
              <w:pStyle w:val="Normal"/>
              <w:rPr/>
            </w:pPr>
            <w:r>
              <w:rPr/>
              <w:t>P: Er, I’m not too fussed… Local tools are better than online tools. [?] [?] Otherwise you’ve got to make your sites publicly available to test if they’re accessible. That’s quite a bind or just restrictive because obviously there are certain things you’re not going to put out there until they’re ready. [?] [?] test servers [?] Certainly a browser plugin I guess is the preferable way because that’s the environment you’re going to end on [?]. But if it’s a local browser it’s probably got access to stuff running locally [?] on a local network, not the internet.</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1:34</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About what user groups would you like more information? Is it the same as before – visual and hearing impaired?</w:t>
            </w:r>
          </w:p>
          <w:p>
            <w:pPr>
              <w:pStyle w:val="Normal"/>
              <w:rPr/>
            </w:pPr>
            <w:r>
              <w:rPr/>
              <w:t>P: I think really, for anyone, any groups where there is the notion they have to move beyond the average user, wouldn’t be being catered for. I’m not necessarily in a view to list what those groups are. I want some experts, you to turn round and tell me who those groups are!</w:t>
            </w:r>
          </w:p>
          <w:p>
            <w:pPr>
              <w:pStyle w:val="Normal"/>
              <w:rPr/>
            </w:pPr>
            <w:r>
              <w:rPr/>
              <w:t>E: The one we focus on are blind and partially sighted, deaf, physically disabled, dyslexic and older adults. They’re the groups we tend to…</w:t>
            </w:r>
          </w:p>
          <w:p>
            <w:pPr>
              <w:pStyle w:val="Normal"/>
              <w:rPr/>
            </w:pPr>
            <w:r>
              <w:rPr/>
              <w:t>P: Yeah, I think with older adults, in the main, ignoring deteriorating sight (I presume that’s covered off by partially sighted stuff) I think most of the issues that target old people, we will try and look at anyway by having a very low expectation of the capabilities of the end-user in generally. Which is quite patronising but quite helpful. I guess dyslexic has barely ever occurred to me. Or maybe it has but I wouldn’t know what I could do to help that…</w:t>
            </w:r>
          </w:p>
          <w:p>
            <w:pPr>
              <w:pStyle w:val="Normal"/>
              <w:rPr/>
            </w:pPr>
            <w:r>
              <w:rPr/>
              <w:t>E: Just clear and simple, not too much text, thinking about that in terms of instructions and things…</w:t>
            </w:r>
          </w:p>
          <w:p>
            <w:pPr>
              <w:pStyle w:val="Normal"/>
              <w:rPr/>
            </w:pPr>
            <w:r>
              <w:rPr/>
              <w:t>P: That’s probably one I’ve not offered much consideration to.</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3:16</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I think we’ve kind of mentioned this, what type of information would you prefer? You’d prefer actual what to do, what code to do, and some reasoning behind it?</w:t>
            </w:r>
          </w:p>
          <w:p>
            <w:pPr>
              <w:pStyle w:val="Normal"/>
              <w:rPr/>
            </w:pPr>
            <w:r>
              <w:rPr/>
              <w:t xml:space="preserve">P: Yeah, I mean, I think upfront, as a one-off, [?] actually show you what the experience is for that person. That’s the education. Being given a headline list of rules, very short, bullet-point human language but then for each of those essentially a very techy code with examples of information about that. [?] [?] Day in day out, really a validator and ideally you want it to be as specific as possible as to the exact nature of the problem, the location of the problem, best way to fix the problem, address the problem.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4:38</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Would you like anything while you are coding? Would you want to action the test, as such? Would you want anything like a spellcheck kind of thing?</w:t>
            </w:r>
            <w:r>
              <w:rPr/>
              <w:br/>
              <w:t xml:space="preserve">P: If it’s unobtrusive, yes. If it’s not going to get on my nerves while I know that, because the [?] [?] very basic kind of infrastructure [?]then kind of pad it out, pad it out. So I would imagine until the very 15-20 [?], there’ll be all manner of issues there. So an example is, we do a lot of multi-lingual stuff, and so I might code with text in place but that will be ripped out from a database then translated to languages [?] [?] Things like that don’t happen until right at the end of the process. So as long as it’s not something that’s constantly bugging you to fix stuff which I intend to be getting on fixing thank you very much… So again, whether you type [?] [?] I guess it’d be useful in the browser. I can see it being useful in a IDE programming interface but the chances that plugins can work with lots of different [?] is pretty slim, so less likely!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6:0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What is it you actually use for the coding?</w:t>
            </w:r>
            <w:r>
              <w:rPr/>
              <w:br/>
              <w:t>P: I use something called Quanta, which is actually very out of date. It’s from KDE3 and [?] KDE4. It’s a little equivalent to a program called HomeSite, which is essentially the code source view in Dreamweaver. Basically it does syntax colour highlighting, [?] if you want a PHP function in there it will tell you what the parameters are. It doesn’t do anything other than that. It’s not got a GUI program wizard editor or anything like that. It’s basically a text editor with a few bells and whistles.</w:t>
            </w:r>
          </w:p>
          <w:p>
            <w:pPr>
              <w:pStyle w:val="Normal"/>
              <w:rPr/>
            </w:pPr>
            <w:r>
              <w:rPr/>
              <w:t>E: So something accessibility related in there, if you could?</w:t>
              <w:br/>
              <w:t>P: If you could, then yes, that’s be useful. No one would develop anything for this as this software has been dead in the water for a while. I’ve yet to find something as fast and clean and straightforward that I like, basically. So I’m still looking. I’d go so far to say, I tried Eclipse and really didn’t like it. Lots of people seem to use the same environment [?] but I just can’t get on with it.</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17:45</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ND OF PART 9</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4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4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pt;height:13.8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GB" w:eastAsia="ja-JP" w:bidi="ar-SA"/>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7:35:00Z</dcterms:created>
  <dc:creator>David Swallow</dc:creator>
  <dc:description/>
  <cp:keywords/>
  <dc:language>en-US</dc:language>
  <cp:lastModifiedBy>David Swallow</cp:lastModifiedBy>
  <dcterms:modified xsi:type="dcterms:W3CDTF">2016-09-11T20:43:00Z</dcterms:modified>
  <cp:revision>11</cp:revision>
  <dc:subject/>
  <dc:title/>
</cp:coreProperties>
</file>