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113" w:type="dxa"/>
        <w:tblLayout w:type="fixed"/>
        <w:tblCellMar>
          <w:top w:w="0" w:type="dxa"/>
          <w:left w:w="108" w:type="dxa"/>
          <w:bottom w:w="0" w:type="dxa"/>
          <w:right w:w="108" w:type="dxa"/>
        </w:tblCellMar>
      </w:tblPr>
      <w:tblGrid>
        <w:gridCol w:w="1204"/>
        <w:gridCol w:w="6993"/>
        <w:gridCol w:w="319"/>
      </w:tblGrid>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eb Developer Contextual Inquiry #1</w:t>
            </w:r>
          </w:p>
          <w:p>
            <w:pPr>
              <w:pStyle w:val="Normal"/>
              <w:rPr>
                <w:b/>
                <w:b/>
              </w:rPr>
            </w:pPr>
            <w:r>
              <w:rPr>
                <w:b/>
              </w:rPr>
              <w:t>Date: 04/04/11</w:t>
            </w:r>
          </w:p>
          <w:p>
            <w:pPr>
              <w:pStyle w:val="Normal"/>
              <w:rPr>
                <w:b/>
                <w:b/>
              </w:rPr>
            </w:pPr>
            <w:r>
              <w:rPr>
                <w:b/>
              </w:rPr>
              <w:t>Interview Duration: 1:35:26</w:t>
            </w:r>
          </w:p>
          <w:p>
            <w:pPr>
              <w:pStyle w:val="Normal"/>
              <w:rPr>
                <w:b/>
                <w:b/>
              </w:rPr>
            </w:pPr>
            <w:r>
              <w:rPr>
                <w:b/>
              </w:rPr>
            </w:r>
          </w:p>
          <w:p>
            <w:pPr>
              <w:pStyle w:val="Normal"/>
              <w:rPr>
                <w:b/>
                <w:b/>
              </w:rPr>
            </w:pPr>
            <w:r>
              <w:rPr>
                <w:b/>
              </w:rPr>
              <w:t>E = Experimenter / P = Participant</w:t>
            </w:r>
          </w:p>
          <w:p>
            <w:pPr>
              <w:pStyle w:val="Normal"/>
              <w:rPr>
                <w:b/>
                <w:b/>
              </w:rPr>
            </w:pPr>
            <w:r>
              <w:rPr>
                <w:b/>
              </w:rPr>
              <w:t>* = On-screen activity</w:t>
            </w:r>
          </w:p>
          <w:p>
            <w:pPr>
              <w:pStyle w:val="Normal"/>
              <w:rPr>
                <w:b/>
                <w:b/>
              </w:rPr>
            </w:pPr>
            <w:r>
              <w:rPr>
                <w:b/>
              </w:rPr>
              <w:t>[?] = Inaudible</w:t>
            </w:r>
          </w:p>
          <w:p>
            <w:pPr>
              <w:pStyle w:val="Normal"/>
              <w:rPr>
                <w:b/>
                <w:b/>
              </w:rPr>
            </w:pPr>
            <w:r>
              <w:rPr>
                <w:b/>
              </w:rPr>
              <w:t>[?] = Large section inaudible</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1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What is your job title?</w:t>
            </w:r>
          </w:p>
          <w:p>
            <w:pPr>
              <w:pStyle w:val="Normal"/>
              <w:rPr/>
            </w:pPr>
            <w:r>
              <w:rPr/>
              <w:t>P: Current job title is Software Engineer.</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1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nd could you describe, briefly, what your responsibilities are?</w:t>
            </w:r>
          </w:p>
          <w:p>
            <w:pPr>
              <w:pStyle w:val="Normal"/>
              <w:rPr/>
            </w:pPr>
            <w:r>
              <w:rPr/>
              <w:t>P: My responsibilities are, primarily, design and development of software. That’s kind of wide-ranging, from front-end to back-end. But mostly focused on back-end application logic, er, written in PHP. Any bits of the web front-end are written in Moo Tools, JavaScript, HTML and CSS. Quite a lot of the job is to with the analyst side. So it’s about understanding business needs and coming up with a solution that’s going to work best for a project, and various things related to managing a project. But, on a day-to-day basis, I’m generally sat in front of a computer, coding in PHP.</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2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many years have you worked in the field of web development?</w:t>
            </w:r>
          </w:p>
          <w:p>
            <w:pPr>
              <w:pStyle w:val="Normal"/>
              <w:rPr/>
            </w:pPr>
            <w:r>
              <w:rPr/>
              <w:t xml:space="preserve">P: About 10 years now, altogether, with a bit of a break for university.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1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nd how long have you been in your current role?</w:t>
            </w:r>
          </w:p>
          <w:p>
            <w:pPr>
              <w:pStyle w:val="Normal"/>
              <w:rPr/>
            </w:pPr>
            <w:r>
              <w:rPr/>
              <w:t>P: I started on January 2010.</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2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Do you work as part of a team, or are you a solo…?</w:t>
            </w:r>
          </w:p>
          <w:p>
            <w:pPr>
              <w:pStyle w:val="Normal"/>
              <w:rPr/>
            </w:pPr>
            <w:r>
              <w:rPr/>
              <w:t xml:space="preserve">P: Yeah, we’re on a team. There are about 5 of us, roughly, developers. We’ve got QA, we’ve got a Release Coordinator, and we’ve got 2 seniors and a manager. But the way we work on our team, we use Agile and XP techniques. So we’re split up into two separate scrums, normally with about 2 or 3 people in each. We’ve also got a Kanban team, which is basically for small changes. I don’t really know much about Kanban, you’ll have to Google it. K-A-N-B-A-N, I think. So, I generally work on my own but we do things like pair programming when we need to share knowledge.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4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Do you feel your knowledge of the field is up-to-date?</w:t>
            </w:r>
          </w:p>
          <w:p>
            <w:pPr>
              <w:pStyle w:val="Normal"/>
              <w:rPr/>
            </w:pPr>
            <w:r>
              <w:rPr/>
              <w:t>P: Yeah… I like to think I’m probably in one of the upper quartiles! Or the upper quartile, I should say.</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5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how do you keep on top of things?</w:t>
            </w:r>
          </w:p>
          <w:p>
            <w:pPr>
              <w:pStyle w:val="Normal"/>
              <w:rPr/>
            </w:pPr>
            <w:r>
              <w:rPr/>
              <w:t xml:space="preserve">P: Mostly through reading a lot on the internet. So, various community websites and news sites, like Slash/Dot and The Register for tech news and Ars Technica. Then for more specific news I read all sorts of things… Lots of blogs, like Wessex blog [?]. I go on GitHub all the time and look at people’s source code. Oh, various forums, IRC, Mozilla Hacks Blog – anything really. Hacker News is good. I recommend tha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4:4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That was my next question: can you name any resources you’ve found particularly helpful?</w:t>
            </w:r>
            <w:r>
              <w:rPr/>
              <w:br/>
              <w:t xml:space="preserve">P: Oh yeah, Hacker News is very good since Ajaxian died. Well, pretty much died. It’s kind of gone into hibernation.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4:5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which areas do you feel you have a good understanding of and which would you like to know more about?</w:t>
            </w:r>
          </w:p>
          <w:p>
            <w:pPr>
              <w:pStyle w:val="Normal"/>
              <w:rPr/>
            </w:pPr>
            <w:r>
              <w:rPr/>
              <w:t>P: I’d say front-end development, and by that I mean kind of CSS and HTML, but mainly the development side of it. The actual programming side, so more JavaScript now. Various JavaScript frameworks. The things that surround coding for the front-end, so things like validation,  and, I don’t know, input capture, and that kind of thing. I like to think I know the full stack, front-to-back.</w:t>
            </w:r>
          </w:p>
          <w:p>
            <w:pPr>
              <w:pStyle w:val="Normal"/>
              <w:rPr/>
            </w:pPr>
            <w:r>
              <w:rPr/>
              <w:t>E: So no gaps?</w:t>
              <w:br/>
              <w:t>P: There are a few gaps!</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5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Have you participated in any training in web design or development?</w:t>
            </w:r>
            <w:r>
              <w:rPr/>
              <w:br/>
              <w:t>E: Erm, I’ve never had formal training because I’ve always been made redundant before I’ve got to do any! I was scheduled to have some later this year but I’ve resigned. So the only training I do is self-training.</w:t>
            </w:r>
          </w:p>
          <w:p>
            <w:pPr>
              <w:pStyle w:val="Normal"/>
              <w:rPr/>
            </w:pPr>
            <w:r>
              <w:rPr/>
              <w:t>E: Were you there at Vebra for the Jeremy Keith training?</w:t>
              <w:br/>
              <w:t>P: No.</w:t>
            </w:r>
          </w:p>
          <w:p>
            <w:pPr>
              <w:pStyle w:val="Normal"/>
              <w:rPr/>
            </w:pPr>
            <w:r>
              <w:rPr/>
              <w:t>E: Too bad! What was the subject of the training you were going to do – do you know?</w:t>
              <w:br/>
              <w:t>P: Erm, yeah, it was Scrum Master training was one – so how to run a scrum team, and the other was either PHP certification or Zen framework certification. Maybe both.</w:t>
            </w:r>
          </w:p>
          <w:p>
            <w:pPr>
              <w:pStyle w:val="Normal"/>
              <w:rPr/>
            </w:pPr>
            <w:r>
              <w:rPr/>
              <w:t>E: And who would have done that training?</w:t>
              <w:br/>
              <w:t>P: Well Zen do the PHP training. I can’t remember about the Scrum one. I could get you the name though.</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0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type of organisation do you work for?</w:t>
            </w:r>
            <w:r>
              <w:rPr/>
              <w:br/>
              <w:t>P: Telecoms industry.</w:t>
            </w:r>
          </w:p>
          <w:p>
            <w:pPr>
              <w:pStyle w:val="Normal"/>
              <w:rPr/>
            </w:pPr>
            <w:r>
              <w:rPr/>
              <w:t>E: Would I have heard of them?</w:t>
              <w:br/>
              <w:t>P: Ha! You might have heard of them… Well, not their new name: Everything Everywhere. The company I work for used to be Orange and since joining up with T-Mobile, they’re now called Everything Everywhere, if you can believe that!</w:t>
              <w:br/>
              <w:t>E: Really? I’ve never heard that! Has that been named properly?</w:t>
              <w:br/>
              <w:t>P: Yeah, go and check them out. They’re the UK’s biggest telecoms company. Better than O2 and Vodafone.</w:t>
            </w:r>
          </w:p>
          <w:p>
            <w:pPr>
              <w:pStyle w:val="Normal"/>
              <w:rPr/>
            </w:pPr>
            <w:r>
              <w:rPr/>
              <w:t>E: I’ve just signed up to Orange on a backup phone and it’s all coming through as Orange…</w:t>
            </w:r>
          </w:p>
          <w:p>
            <w:pPr>
              <w:pStyle w:val="Normal"/>
              <w:rPr/>
            </w:pPr>
            <w:r>
              <w:rPr/>
              <w:t>P: I could have got you a discount!</w:t>
              <w:br/>
              <w:t>E: Ah, it’s only a cheap phone.</w:t>
            </w:r>
          </w:p>
          <w:p>
            <w:pPr>
              <w:pStyle w:val="Normal"/>
              <w:rPr/>
            </w:pPr>
            <w:r>
              <w:rPr/>
              <w:t>P: Yeah, we still keep our brands. They’re both very strong brands so they didn’t want to get rid of either of them. So the solution was to have Everything Everywhere and I think it’s called “company running two of Britain’s best brands”.</w:t>
            </w:r>
          </w:p>
          <w:p>
            <w:pPr>
              <w:pStyle w:val="Normal"/>
              <w:rPr/>
            </w:pPr>
            <w:r>
              <w:rPr/>
              <w:t xml:space="preserve">E: I see. Like an umbrella.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8:1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do you know how large your organisation is?</w:t>
            </w:r>
            <w:r>
              <w:rPr/>
              <w:br/>
              <w:t>P: Bloody big. We’ve got, I don’t know, tens of thousands of employees and that’s just in this country. It’s international. We’re owned by France and Deutsch Telecom, 50:50.  And there’s loads of off-shoot companies. I think they’re kind of like franchises but not quite. There’s stuff like T-Mobile USA and various bits of the Middle East and Africa. So we’re all over the world. But I only deal with Orange work in the UK really, a bit of T-Mobile work to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8:5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would you say the main purpose of your organisation is?</w:t>
            </w:r>
            <w:r>
              <w:rPr/>
              <w:br/>
              <w:t xml:space="preserve">P: Erm, to help people chat to each other on their mobile phones. But more than that now, access data. That’s where it’s going.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9:0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Okay, what is the general nature of the websites you’re involved in?</w:t>
            </w:r>
            <w:r>
              <w:rPr/>
              <w:br/>
              <w:t xml:space="preserve">P: Erm, all of the websites I’ve done in my current job have been internal only. So they’re only accessible via an intranet.  The user base is around about 30-50 people who are all trained up. Special training courses will be written for the websites I do to show people how to use them. The websites are web applications and they’re quite advanced, compared to say Facebook or something. The interactions on the pages are quite sophisticated I’d say. One other thing I’ve done recently is a project which allows customers to view their account details on their mobile phones. And it works on any handset ever that’s got a web browser. So that’s been quite horrific! That’s the only external work I’ve done. </w:t>
            </w:r>
          </w:p>
          <w:p>
            <w:pPr>
              <w:pStyle w:val="Normal"/>
              <w:rPr/>
            </w:pPr>
            <w:r>
              <w:rPr/>
              <w:t>E: That answers my next three questions!</w:t>
              <w:br/>
              <w:t>P: Oh good!</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0:2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describing the typical features of the websites you’re involved in…</w:t>
            </w:r>
          </w:p>
          <w:p>
            <w:pPr>
              <w:pStyle w:val="Normal"/>
              <w:rPr/>
            </w:pPr>
            <w:r>
              <w:rPr/>
              <w:t xml:space="preserve">P: Sure, well the ones I started off with that are web app based, they feature things like drag-and-drop workflow creation, so almost like Microsoft Visio but web-based. They’ve got functionality like being able to save and open different workspaces, tabbed workspace browsing. Ability to execute a project you’ve created. You can create a rule chain and execute the logic behind it from within the app. The mobile thing I’ve done is being able to check your account details and various aspects of your account. You can think of it like an iPhone app. That’s what it looks like if you look at it on an iPhone. It renders not too dissimilar from a native app. Not as good.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1:40</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1</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Okay, so how many monitors do you have?</w:t>
            </w:r>
            <w:r>
              <w:rPr/>
              <w:br/>
              <w:t>P: I’ve got 2 19” monitors and a laptop, so 3 altogether.</w:t>
            </w:r>
          </w:p>
          <w:p>
            <w:pPr>
              <w:pStyle w:val="Normal"/>
              <w:rPr/>
            </w:pPr>
            <w:r>
              <w:rPr/>
              <w:t>E: What do you split up between those?</w:t>
              <w:br/>
              <w:t>P: So on my left monitor, I’ve got Linux and Ubuntu running. Then on the other monitor and the laptop, that’s got Windows XP.  And what I generally do is I code on Linux and I have my browser running on the other monitor in Windows (Firefox or Chrome). I do have that in Linux too. Then the actual laptop screen, it’s pretty terrible so I just have my email or chat things.</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5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input devices do you use?</w:t>
            </w:r>
            <w:r>
              <w:rPr/>
              <w:br/>
              <w:t>P: Keyboard and mouse. That’s i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Do you have, on your normal workspace, any other bits and pieces related to your job? Any reminders or anything like that? Documentation? Post-its?</w:t>
            </w:r>
            <w:r>
              <w:rPr/>
              <w:br/>
              <w:t xml:space="preserve">P: No my desk is pretty empty. At most I’ll occasionally get out a book and pen out of my drawer. We’ve got some tech books nearby if I need a reference. Occasionally if we’ve got documentation for a project, like an API documentation, occasionally we’ll print it out and have those around, or server diagrams, but generally no, not really post-its. The one exception actually is our Agile Board. At the end of where the team sits there is a magnetic wall with all of our tasks and our current sprint and future sprint. We use that so that the whole team and anyone walking past, like managers, can get a quick visualisation of where we are. We’ve got burn-down charts. </w:t>
            </w:r>
          </w:p>
          <w:p>
            <w:pPr>
              <w:pStyle w:val="Normal"/>
              <w:rPr/>
            </w:pPr>
            <w:r>
              <w:rPr/>
              <w:t>E: And is that because it changes rapidly?</w:t>
              <w:br/>
              <w:t>P: Yeah, so we all get shouted at if we don’t keep it up to date, so we’re always walking up to it and picking up the magnetic tasks and moving it over to “in progress” or “done”.</w:t>
            </w:r>
          </w:p>
          <w:p>
            <w:pPr>
              <w:pStyle w:val="Normal"/>
              <w:rPr/>
            </w:pPr>
            <w:r>
              <w:rPr/>
              <w:t>E: Is that a hassle?</w:t>
              <w:br/>
              <w:t>P: No, the only hassle is we have to update it there and we keep a digital version as well on something called RedMine [?}. It’s a bit of a pain to have to do both but it’s quite satisfying really to move it over. Gives you a sense of getting there.</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43</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regarding your actual desktop. What applications would you typically have open and what would you use them for?</w:t>
            </w:r>
          </w:p>
          <w:p>
            <w:pPr>
              <w:pStyle w:val="Normal"/>
              <w:rPr/>
            </w:pPr>
            <w:r>
              <w:rPr/>
              <w:t>P: Well, I’ll open them now. So, first one is just a Bash terminal. What I do is log into the website, well, just CD into the website I’m going to be working on. And I run this program called Beobu [?], which is a front-end for something called Screen [?]. And what this does is let you open up more than one copy of the screen at once. So I could, just as an example, monitor some logs, and I can flip between them, a bit like an ALT+TAB. But you can do more advanced things like split the screen up. So you can work two side-by-side, it’s quite nice. You can obviously open up as many tabs as you want. Also,  start up Firefox. I think that’s mainly what I’d have running. In Firefox I might have other reference tabs open like, I don’t know, any sites I need to access like API documentation or anything like that.</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4: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Is Firefox the main browser you’d be using?</w:t>
            </w:r>
          </w:p>
          <w:p>
            <w:pPr>
              <w:pStyle w:val="Normal"/>
              <w:rPr/>
            </w:pPr>
            <w:r>
              <w:rPr/>
              <w:t>P: Erm, I generally develop with Firefox but I’ve also got Chrome. I normally go on both.  I can’t run Internet Explorer on this computer unfortunately! Though I am trying to get a VM set up. I‘m hoping eventually to get VMs set up for IE6, IE7, IE8 and IE9 and run them all simultaneously (I need to buy some RAM!). The one browser I don’t really bother with is Opera. Do you want to know why?</w:t>
              <w:br/>
              <w:t>E: Yeah!</w:t>
            </w:r>
          </w:p>
          <w:p>
            <w:pPr>
              <w:pStyle w:val="Normal"/>
              <w:rPr/>
            </w:pPr>
            <w:r>
              <w:rPr/>
              <w:t xml:space="preserve">P: Basically because hardly anyone uses it. I’m not a massive fan of it myself. And also because I know it’s very reliable. I know that it doesn’t give me any trouble – well not very often anyway. If I check in Opera it would usually be quite near the end. But not very often.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ould Firefox and Chrome be quite similar in that respect? Do they render differently?</w:t>
            </w:r>
            <w:r>
              <w:rPr/>
              <w:br/>
              <w:t>P: Well that’s another thing. I don’t use Chrome a whole lot. I wouldn’t check on Chrome constantly because I can be fairly assured that if I code correctly for Firefox, it will generally work in Chrome. There are bugs. What I found is the main time that I’m using Chrome now is if I’m using some quite cutting-edge features that are not available in Firefox. So, for example, with HTML5 forms, there are some types on the input now, like numeric and calendar (though I think only Opera’s got calendar support) but those kind of features are when I’d use Chrome. I should say I prefer Firefox mainly for the development tools and mainly for Firebug. I know the others are catching up and some people would say better…</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6: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What webpages would you have? If you have anything for reference or anything… And what extensions?</w:t>
            </w:r>
          </w:p>
          <w:p>
            <w:pPr>
              <w:pStyle w:val="Normal"/>
              <w:rPr/>
            </w:pPr>
            <w:r>
              <w:rPr/>
              <w:t xml:space="preserve">P: Erm, okay, so for webpages, I like the MDC, the Mozilla one. This page [MDN] is really good for JavaScript. If I’m doing server-side JavaScript, for which I use nodeJS, I’d usually have the nodeJS documents opens. I’ll occasionally have a blog post if I’m following a particular blog post about a tutorial or a particular bit of technology. They’re the main two. I don’t normally use anything for HTML other than… Dive Into HTML5 is pretty good for quick reference, stuff like the elements. They’re probably the main ones that I fall back on. </w:t>
            </w:r>
          </w:p>
          <w:p>
            <w:pPr>
              <w:pStyle w:val="Normal"/>
              <w:rPr/>
            </w:pPr>
            <w:r>
              <w:rPr/>
              <w:t>E: Would you have them open then while you are working?</w:t>
              <w:br/>
              <w:t xml:space="preserve">P: Only if I’m working on that particular thing. I’ll close this when I’m not working on HTML. I’d only have the nodeJS documentation up if I’m working on nodeJS then and there.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1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nd what about the extensions?</w:t>
            </w:r>
          </w:p>
          <w:p>
            <w:pPr>
              <w:pStyle w:val="Normal"/>
              <w:rPr/>
            </w:pPr>
            <w:r>
              <w:rPr/>
              <w:t xml:space="preserve">P: Extensions, yeah, I’ve got quite a few. The ones I use for web development, I’ve got FireBug, which I think everyone knows. JSONView, what that does is if you’ve got JSON served up in the browser, it just  presents it much more nicely. UserAgentSwitcher, just because I’ve been working on some phones that sadly had to rely on the user agent switch. Unfortunately it’s how mobile development works. I’ve got WebDeveloper – I don’t use it a whole lot. I use it for it’s shortcut to the validator. I find that quite nice. And it can turn off the cache – that’s quite good too. I’ve just removed but I used to have Poster, which is good for firing off HTTP requests. And now I do that through Curl [?] on the command line. It’s a bit more reliable. So that’s it.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8:2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Thinking about communication, how do you communicate with your client? If you do…</w:t>
            </w:r>
          </w:p>
          <w:p>
            <w:pPr>
              <w:pStyle w:val="Normal"/>
              <w:rPr/>
            </w:pPr>
            <w:r>
              <w:rPr/>
              <w:t>P: Erm, at work a lot of my communications with the client are filtered through a senior. We’ve got a principal as well. A lot of it goes through there and I generally have to talk about detail with the clients. The clients being either the Project Manager or the business owner. So the communication I do, it’s quite varied. It could either be an email to them or an MSN message, a phone call, a text, or conference call…</w:t>
            </w:r>
          </w:p>
          <w:p>
            <w:pPr>
              <w:pStyle w:val="Normal"/>
              <w:rPr/>
            </w:pPr>
            <w:r>
              <w:rPr/>
              <w:t>E: So every form!</w:t>
            </w:r>
          </w:p>
          <w:p>
            <w:pPr>
              <w:pStyle w:val="Normal"/>
              <w:rPr/>
            </w:pPr>
            <w:r>
              <w:rPr/>
              <w:t xml:space="preserve">P: It just depends who the person is and what kind of terms you’re on with them really. As an example, it’s usually bits of detail so, for example, last week I asked a business owner if she could send me some copy for the help article. So that means she gets in touch with branding, generally so I don’t have to.  But it could be things to do with clarifying business logic. Means going off and talking to the business analyst about how things should work.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9:4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How frequently do you communicate? Is it lots of little bits, as and when? </w:t>
            </w:r>
          </w:p>
          <w:p>
            <w:pPr>
              <w:pStyle w:val="Normal"/>
              <w:rPr/>
            </w:pPr>
            <w:r>
              <w:rPr/>
              <w:t xml:space="preserve">P: Yeah, it’s more as and when and it’s not every day or anything. It’s more every few days for me at the moment. Obviously it can build up if you’re getting near the end of a project and getting hassled.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0: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Yeah, and what is the balance of power between you and your client? Who tells who what to do?</w:t>
            </w:r>
            <w:r>
              <w:rPr/>
              <w:br/>
              <w:t>P: Well,  I think it’s quite healthy. At the start of the project, it’s usually them telling us what the business needs. So I’d say it’s much more on their side at the start. But then once it’s in our hands, it’s really up to us. So our job title used to be Analyst Programmer, with a big focus on analyst, which meant you came up with the solutions. We’re quite defensive about that so if the project manager starts trying to come up with their own solution, we usually pretty much ignore them or shut it down straight away and tell them that it’s up to us. It’s not purely out of ego; generally they don’t understand the consequences of certain solutions. It’s quite good really because we have lots of responsibility and obviously we then have to meet that responsibility!</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1:1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do you and a client establish what is needed from a website application. How is that formalised?</w:t>
            </w:r>
          </w:p>
          <w:p>
            <w:pPr>
              <w:pStyle w:val="Normal"/>
              <w:rPr/>
            </w:pPr>
            <w:r>
              <w:rPr/>
              <w:t xml:space="preserve">P: Generally, before people like me are involved, the business will decide, so that will be people like the directors and various quite high up people in the business will talk about what the business needs. “We’re losing this many millions on this kind of failed response to a customer so we need to trap them and sort them out”. Our team get involved at that stage by having our principal, who will generally get involved in conf. calls and fairly vague advice at the start of the project in the planning stage. I don’t get involved until development starts.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2:2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thinking about communication with your colleagues, your team members… How does that normally happen?</w:t>
            </w:r>
            <w:r>
              <w:rPr/>
              <w:br/>
              <w:t xml:space="preserve">P: Well, we all sit right next to each other. Occasionally people work from home but since we’re sitting right next to each other it’s usually spinning round on your chair and shouting at people! Occasionally if they’re busy or on the phone, on a conf. call, you MSN them or something. Just try and catch their attention. We talk a lot over lunch, we all go and eat together. So we chat quite a lot then.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2:5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s the balance of power between you and your colleagues? Is it all fairly equal?</w:t>
            </w:r>
            <w:r>
              <w:rPr/>
              <w:br/>
              <w:t>P: I think it used to be quite equal. Because of movement on the team we’ve got a principal, we’ve got two seniors, and we’re hiring a third, and the seniors are, just because of the personalities involved and the egos, I’d say the balance of power is shifted up to them quite a lot. They’re quite… they take command of a project and they dish out bits of work to people like me. I do have some say, I can express my views and tell them how to do things but ultimately I leave the decisions up to them if they insist because it’s their projec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4:01</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2</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3</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ssume you’ve run into a technical problem.  I’d like to provide an example but I don’t know what a technical problem would be here!</w:t>
            </w:r>
          </w:p>
          <w:p>
            <w:pPr>
              <w:pStyle w:val="Normal"/>
              <w:rPr/>
            </w:pPr>
            <w:r>
              <w:rPr/>
              <w:t>P: There are none for me!</w:t>
            </w:r>
          </w:p>
          <w:p>
            <w:pPr>
              <w:pStyle w:val="Normal"/>
              <w:rPr/>
            </w:pPr>
            <w:r>
              <w:rPr/>
              <w:t>E: What people do you turn to for help with a technical problem?</w:t>
            </w:r>
          </w:p>
          <w:p>
            <w:pPr>
              <w:pStyle w:val="Normal"/>
              <w:rPr/>
            </w:pPr>
            <w:r>
              <w:rPr/>
              <w:t xml:space="preserve">P: If it’s a technical problem that I know is quite simple to solve, so involving a bit of code, I wouldn’t turn to people. I’d generally go looking in documentation. Part of that is not wanting to disturb them, partly out of not getting mocked. If it’s something either more serious that I don’t understand or if it’s some concern about the project, like if something doesn’t make sense, I generally go to a senior first, principal second. Might involve the manager if it was less technical maybe.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1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re there any contacts elsewhere?</w:t>
            </w:r>
          </w:p>
          <w:p>
            <w:pPr>
              <w:pStyle w:val="Normal"/>
              <w:rPr/>
            </w:pPr>
            <w:r>
              <w:rPr/>
              <w:t>P: What, for technical problems?</w:t>
            </w:r>
          </w:p>
          <w:p>
            <w:pPr>
              <w:pStyle w:val="Normal"/>
              <w:rPr/>
            </w:pPr>
            <w:r>
              <w:rPr/>
              <w:t>E: Yeah.</w:t>
            </w:r>
          </w:p>
          <w:p>
            <w:pPr>
              <w:pStyle w:val="Normal"/>
              <w:rPr/>
            </w:pPr>
            <w:r>
              <w:rPr/>
              <w:t>P: Not really people. I suppose I might, at a real push, if I was really stuck and couldn’t get help, I might ask on the internet, somewhere like Stack:Overflow is quite good though I can’t even remember the last time I had to ask on the internet for any specific technical advice. The problem is, I generally can’t afford to wait for an answer. It might take a few hours or a day.</w:t>
            </w:r>
          </w:p>
          <w:p>
            <w:pPr>
              <w:pStyle w:val="Normal"/>
              <w:rPr/>
            </w:pPr>
            <w:r>
              <w:rPr/>
              <w:t>E: You need it “now”?</w:t>
            </w:r>
          </w:p>
          <w:p>
            <w:pPr>
              <w:pStyle w:val="Normal"/>
              <w:rPr/>
            </w:pPr>
            <w:r>
              <w:rPr/>
              <w:t>P: Yeah.</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5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What offline resources do you turn to help you with a problem? You mentioned you’ve got the books if need be. </w:t>
            </w:r>
          </w:p>
          <w:p>
            <w:pPr>
              <w:pStyle w:val="Normal"/>
              <w:rPr/>
            </w:pPr>
            <w:r>
              <w:rPr/>
              <w:t xml:space="preserve">P: Yeah, for technical problems? </w:t>
              <w:br/>
              <w:t>E: Hmm.</w:t>
            </w:r>
          </w:p>
          <w:p>
            <w:pPr>
              <w:pStyle w:val="Normal"/>
              <w:rPr/>
            </w:pPr>
            <w:r>
              <w:rPr/>
              <w:t xml:space="preserve">P: No I can’t think of anything other than books or talking to colleagues that’s offline.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1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nd online resources you’ve mentioned some of the websites you go to. Are there any other online things that you try?</w:t>
            </w:r>
          </w:p>
          <w:p>
            <w:pPr>
              <w:pStyle w:val="Normal"/>
              <w:rPr/>
            </w:pPr>
            <w:r>
              <w:rPr/>
              <w:t>P: I suppose for technical things, one of the things that’s quite important I’d say is at work, we’ve got a wiki. So, occasionally, if I know it’s the kind of thing that can be solved by that, I’ll look on the wiki. But one thing I do look on quite a lot is we’ve got a source control system. So if it’s my code, and I know it used to work and it doesn’t, I usually go and look in the source control and I’ll find out who’s modified the code. That’s quite nice because you can see which of your colleagues changed it, the exact date and time, and the exact lines that changed. You can then…</w:t>
            </w:r>
          </w:p>
          <w:p>
            <w:pPr>
              <w:pStyle w:val="Normal"/>
              <w:rPr/>
            </w:pPr>
            <w:r>
              <w:rPr/>
              <w:t>E: Get them fired?</w:t>
            </w:r>
          </w:p>
          <w:p>
            <w:pPr>
              <w:pStyle w:val="Normal"/>
              <w:rPr/>
            </w:pPr>
            <w:r>
              <w:rPr/>
              <w:t xml:space="preserve">P: …basically shout at them and tell them they’ve broken your work. Always satisfying.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1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that’s a good way of tracking progress?</w:t>
            </w:r>
            <w:r>
              <w:rPr/>
              <w:br/>
              <w:t>P: Yeah, absolutely. It’s really good for peer review.</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2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what type of information are you usually looking for when faced with a technical problem? What are the things that you normally look for?</w:t>
            </w:r>
            <w:r>
              <w:rPr/>
              <w:br/>
              <w:t>P: Erm, I suppose the most common one doing PHP is just documentation of the functions. I don’t know if you know but there’s about 4,500 functions in PHP?</w:t>
              <w:br/>
              <w:t>E: Don’t you memorise all them?</w:t>
            </w:r>
          </w:p>
          <w:p>
            <w:pPr>
              <w:pStyle w:val="Normal"/>
              <w:rPr/>
            </w:pPr>
            <w:r>
              <w:rPr/>
              <w:t>P: No, exactly! It’s really insane compared to any other language. So quite often it’s going onto PHP.net, looking at the documentation, looking at things like what arguments go into a function and what does the function return. In Firefox I’ve quite quick searches set up so I can just type “PHP-“ whatever. With JavaScript I do “MDC-” whatever and it will do a quick search to the page.</w:t>
            </w:r>
          </w:p>
          <w:p>
            <w:pPr>
              <w:pStyle w:val="Normal"/>
              <w:rPr/>
            </w:pPr>
            <w:r>
              <w:rPr/>
              <w:t>E: So it’s usually code-based stuff?</w:t>
              <w:br/>
              <w:t>P: Usually code. Occasionally I will turn and type something into Google if it’s a bit more vague. Like today I was looking for a design pattern to help with our unit testing. I wanted just to read what some other people thought about dependency rejection. So I was a bit rusty, and I did look in a book as well and that didn’t help. So I just wanted to see if people had alternatives to that pattern. So I looked on… well, I normally Google but I usually look at certain sites so Stack:Overflow will usually come out in an answer. I usually look at that firs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0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is your familiarity with the information you’re looking for? Are you just reminding yourself of something or are you proper learning new stuff?</w:t>
            </w:r>
            <w:r>
              <w:rPr/>
              <w:br/>
              <w:t xml:space="preserve">P: It depends. In PHP, you know I said there’s loads and loads of functions. I tend to use the same ones fairly regularly. In that case, it’s generally reminding myself. Quite often, it’ll be the case that I’ve read some blog post or something, seen something on an evening in my own time when I’m reading, and I’ll remember having read about it but not remember the details of the implementation. I’ll generally remember a few keywords on the blog or how I found the blog. </w:t>
            </w:r>
          </w:p>
          <w:p>
            <w:pPr>
              <w:pStyle w:val="Normal"/>
              <w:rPr/>
            </w:pPr>
            <w:r>
              <w:rPr/>
              <w:t xml:space="preserve">E: So it’s not usually “how the hell do I do this?” It’s more “I’ve got a gist of how to do this and need to fill in the details”. </w:t>
              <w:br/>
              <w:t>P: I think, not to sound arrogant, it’s very rare that I wouldn’t know how to even approach something. I think it’s more, if I’m really clueless it’s more that I know some hacky way of doing something and I want to see if there are better ways before I do my hack versio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6:2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authoritative is the information that you usually look for? Do you go to official standards documentation or author’s blogs etc?</w:t>
            </w:r>
          </w:p>
          <w:p>
            <w:pPr>
              <w:pStyle w:val="Normal"/>
              <w:rPr/>
            </w:pPr>
            <w:r>
              <w:rPr/>
              <w:t>P: A bit of both really. If it’s function documentation then I’ll look at the language documentation. PHP.net, that’s really authoritative. Occasionally, I’ll look at blogs, especially for something like nodeJS, which is not very stable. The documents are good but they’re quite terse so that’s when I rely on more “fuzzy sources” like a blog. It’s hard to judge how authoritative a source is really. You can rely a bit on peer review with Stack:Overflow and see what gets voted up. You’ve got to use your own common sense I suppose. See whether a solution looks right or looks messy or wha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2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stage of development do you seek out information? So I’m guessing it’s the sort of thing you need while you’re doing it?</w:t>
            </w:r>
            <w:r>
              <w:rPr/>
              <w:br/>
              <w:t xml:space="preserve">P: Yeah. Pretty much all the time for our development. I’d say from start to finish. When I did that mobile site it was more it was quite a bit more at the start of just general reading. I didn’t really know much about it  so I guess stuff like “quirks mode”. I’d read as much as I could about things. Not looking to take in specific information, more just trying to get a feel of how things work and know where things are.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8:18</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3</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is your understanding of a standards-compliant website?</w:t>
            </w:r>
            <w:r>
              <w:rPr/>
              <w:br/>
              <w:t>P: Erm, I’d say a standards-compliant website… pretty much it should validate HTML. I’m quite anal about it so I think if it is HTML4, it should validate strictly. For CSS, I always hope that it should validate but I’m not fussy about that because you pretty much have to make the validation fail if you want to use the latest progressive enhancement techniques. So I don’t mind it failing on those. I think in HTML5 there’s only one DOCTYPE anyway, or one that matters, so it should validate against that. I also validate against JavaScript using JSLint. I’m quite fussy about that to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1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That’s my next question actually: to what extent are the websites you’re involved in standards-compliant?</w:t>
            </w:r>
            <w:r>
              <w:rPr/>
              <w:br/>
              <w:t xml:space="preserve">P: My ones are always standards-compliant when they launch, where they can be. </w:t>
            </w:r>
          </w:p>
          <w:p>
            <w:pPr>
              <w:pStyle w:val="Normal"/>
              <w:rPr/>
            </w:pPr>
            <w:r>
              <w:rPr/>
              <w:t>E: When they leave you?</w:t>
              <w:br/>
              <w:t xml:space="preserve">P: Yeah, if they’re taken over by someone else then I’m not responsible. I’m really fussy again, so even if it’s generated content through JavaScript, I still do my best to ensure it validates and try and check where I can. It can get a bit harder to check when it’s validated content but I’m very fussy about that. The one exception has been this mobile site because a lot of phones for example, you can alter the padding and margins on, say a P element, so the only solution is to put text straight into a DIV. I’m not quite sure if that validates or not, I know it’s not great tactics. We also do things like put some block-level elements inside an anchor, which I know is horrible but unfortunately there weren’t any other ways around i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1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you’re prepared to bend the rules…</w:t>
            </w:r>
          </w:p>
          <w:p>
            <w:pPr>
              <w:pStyle w:val="Normal"/>
              <w:rPr/>
            </w:pPr>
            <w:r>
              <w:rPr/>
              <w:t xml:space="preserve">P: Yeah, we didn’t mind in that case because we knew it wouldn’t affect… No one’s got screen reader on a Nokia handset, or I assume they haven’t… So yeah, we bend them when we have to if it suits the business case. But yeah, I don’t like doing i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5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if we get a page that you’ve been working on…</w:t>
            </w:r>
          </w:p>
          <w:p>
            <w:pPr>
              <w:pStyle w:val="Normal"/>
              <w:rPr/>
            </w:pPr>
            <w:r>
              <w:rPr/>
              <w:t>P: Yeah.</w:t>
            </w:r>
          </w:p>
          <w:p>
            <w:pPr>
              <w:pStyle w:val="Normal"/>
              <w:rPr/>
            </w:pPr>
            <w:r>
              <w:rPr/>
              <w:t>E: We’re going to think about previewing.</w:t>
            </w:r>
          </w:p>
          <w:p>
            <w:pPr>
              <w:pStyle w:val="Normal"/>
              <w:rPr/>
            </w:pPr>
            <w:r>
              <w:rPr/>
              <w:t>P: I’ll show you this one for Sky I’ve been doing.</w:t>
            </w:r>
          </w:p>
          <w:p>
            <w:pPr>
              <w:pStyle w:val="Normal"/>
              <w:rPr/>
            </w:pPr>
            <w:r>
              <w:rPr/>
              <w:t>E: That’s lovely!</w:t>
              <w:br/>
              <w:t xml:space="preserve">P: Yeah. It’s a bit, er… It’s very developer orientated, not er, not designer orientated! </w:t>
            </w:r>
          </w:p>
          <w:p>
            <w:pPr>
              <w:pStyle w:val="Normal"/>
              <w:rPr/>
            </w:pPr>
            <w:r>
              <w:rPr/>
              <w:t>E: This was done in a rush?</w:t>
              <w:br/>
              <w:t>P: Yeah, I should explain the background behind this page. Yeah, done in a rush for a tech test. I was given a Photoshop file. Obviously I don’t have Photoshop on Linux so I had to just focus on the development side and do what I could with the visual side of things.</w:t>
            </w:r>
          </w:p>
          <w:p>
            <w:pPr>
              <w:pStyle w:val="Normal"/>
              <w:rPr/>
            </w:pPr>
            <w:r>
              <w:rPr/>
              <w:t>E: In?</w:t>
              <w:br/>
              <w:t>P: In under an hour!</w:t>
            </w:r>
          </w:p>
          <w:p>
            <w:pPr>
              <w:pStyle w:val="Normal"/>
              <w:rPr/>
            </w:pPr>
            <w:r>
              <w:rPr/>
              <w:t>E: A sterling effort.</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4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what… we’ve gone through the browsers you preview them in…</w:t>
            </w:r>
          </w:p>
          <w:p>
            <w:pPr>
              <w:pStyle w:val="Normal"/>
              <w:rPr/>
            </w:pPr>
            <w:r>
              <w:rPr/>
              <w:t>P: Hmm.</w:t>
            </w:r>
          </w:p>
          <w:p>
            <w:pPr>
              <w:pStyle w:val="Normal"/>
              <w:rPr/>
            </w:pPr>
            <w:r>
              <w:rPr/>
              <w:t>E: Would you always test in the browser? There’s no other applications you’d preview things in?  Would you go straight to the browser?</w:t>
              <w:br/>
              <w:t xml:space="preserve">P: Erm, yeah. I can’t think of anything else I use to preview a site. </w:t>
            </w:r>
          </w:p>
          <w:p>
            <w:pPr>
              <w:pStyle w:val="Normal"/>
              <w:rPr/>
            </w:pPr>
            <w:r>
              <w:rPr/>
              <w:t xml:space="preserve">E: This stemmed from things like Dreamweaver having a preview, that sort of thing. </w:t>
            </w:r>
          </w:p>
          <w:p>
            <w:pPr>
              <w:pStyle w:val="Normal"/>
              <w:rPr/>
            </w:pPr>
            <w:r>
              <w:rPr/>
              <w:t xml:space="preserve">P: Yeah, I was thinking that. I do stuff like… If you want to call things like validating the site a sort of preview? I dunno. This is the only sort of visual testing. </w:t>
            </w:r>
          </w:p>
          <w:p>
            <w:pPr>
              <w:pStyle w:val="Normal"/>
              <w:rPr/>
            </w:pPr>
            <w:r>
              <w:rPr/>
              <w:t xml:space="preserve">E: What about testing on other devices? </w:t>
              <w:br/>
              <w:t xml:space="preserve">P:  Er, occasionally. The sites that I develop at work, as I say, they’re intranet based and they’re pretty sophisticated web apps. So they aren’t required to have mobile support. If I was doing one for the public then yeah, I’d probably test on just whatever I can. Whatever I’ve got access to, which hasn’t been… Considering I work at a telecoms company, we’ve had about 8 phones and about 6 of them work! It’s not brillian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5:0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what sort of things do you look for when you’re previewing a webpage? As you’re going along…</w:t>
            </w:r>
          </w:p>
          <w:p>
            <w:pPr>
              <w:pStyle w:val="Normal"/>
              <w:rPr/>
            </w:pPr>
            <w:r>
              <w:rPr/>
              <w:t>P: Well, when I was designing, well, quickly building this one, it was generally to make sure that things end up in the right place. I’m quite careful about checking things that I know might be buggy, so if I’ve got floated elements, I’ll check that the parent one encapsulates it correctly if it needs to. So for that I’ll have Firebug open. I’ll be checking things like that and obviously a visual inspection. Normally when I start as well, I design without the style sheet, so I’d check it just to make sure the HTML was correct.</w:t>
            </w:r>
          </w:p>
          <w:p>
            <w:pPr>
              <w:pStyle w:val="Normal"/>
              <w:rPr/>
            </w:pPr>
            <w:r>
              <w:rPr/>
              <w:t xml:space="preserve">E: Would you start with that then? </w:t>
              <w:br/>
              <w:t xml:space="preserve">P: Yeah, I always start… with a site like this I’d always start just with HTML on its own. </w:t>
            </w:r>
          </w:p>
          <w:p>
            <w:pPr>
              <w:pStyle w:val="Normal"/>
              <w:rPr/>
            </w:pPr>
            <w:r>
              <w:rPr/>
              <w:t>E: So you are previewing as you put the layers on almost?</w:t>
              <w:br/>
              <w:t>P: Erm, yeah basically, and I’d code in my bash window like this and then I’d ALT+TAB and just keep flicking it, flicking back and forth and hitting refresh every so often. At work it’s pretty much the same but my browser’s on the other screen.</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6:3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What colour schemes and things like that (that’s a lovely colour scheme there) – does that come into play?</w:t>
            </w:r>
          </w:p>
          <w:p>
            <w:pPr>
              <w:pStyle w:val="Normal"/>
              <w:rPr/>
            </w:pPr>
            <w:r>
              <w:rPr/>
              <w:t>P: Oh, well I don’t tend to do an awful lot of designing now. When I do design it’s very kind of functional and generic. And it’s also following quite strict branding guidelines. So a lot of it doesn’t really need design work because it’s things like… if you think of web apps, it’s a bit like gluing together lots of widgets. So, say, a dialog and a button and the design of those comes from brand. If it’s a site I’m doing myself, I’m not very good at colour theory and I know I’m not very good so I tend to stick to really simple colour schemes. Shall I show you my website?</w:t>
            </w:r>
          </w:p>
          <w:p>
            <w:pPr>
              <w:pStyle w:val="Normal"/>
              <w:rPr/>
            </w:pPr>
            <w:r>
              <w:rPr/>
              <w:t>E: Yeah.</w:t>
            </w:r>
          </w:p>
          <w:p>
            <w:pPr>
              <w:pStyle w:val="Normal"/>
              <w:rPr/>
            </w:pPr>
            <w:r>
              <w:rPr/>
              <w:t>P: It’s just pretty much… it’s just off-black on white with one highlight colour. And I do that because I know I can get away with it and it looks alright.</w:t>
            </w:r>
          </w:p>
          <w:p>
            <w:pPr>
              <w:pStyle w:val="Normal"/>
              <w:rPr/>
            </w:pPr>
            <w:r>
              <w:rPr/>
              <w:t>E: Hmm. And what about typography? You’re quite a big fan of that?</w:t>
              <w:br/>
              <w:t>P: Typography. Massive fan! I love it. So I’ll always be thinking about typography, right from the start. I think about what kind of fonts I want to use.  I look at that for stuff like drawing the eye to different bits of the page, highlighting things… So on my website there we’ve got a serif font for the intro and san serif for these bits. I look at hierarchy as well and I look at stuff like the rhythm of the page. You can look it up on A List Apart! There’s a really nice article about it. We also do stuff like, on this site, I’m using custom fonts, using the @font-face CSS rule to put them in. But yeah, I think typography is very important. It’s what people are there for, really.</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8:4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Erm, what do you do to optimise your code?</w:t>
            </w:r>
            <w:r>
              <w:rPr/>
              <w:br/>
              <w:t xml:space="preserve">P: Erm, when I’m writing the code, I think I tend to write it in a fairly efficient way. I don’t often need to go back and refactor things. Not for HTML and CSS. In JavaScript, again, I think I write fairly efficiently, I will go and refactor things if I need to at the end. Say I’ve done a widget and I realise it’s running slow or not as good as it should be, I’ll go and do things like, y’know, delete whole blocks of code and rewrite them. So I do stuff like, I’m quite into that, so I do stuff like try and optimise for Trace Monkey in Firefox. You can do some quite specific stuff like avoiding putting if statements in a loop which helps it to trace the loop better. That’s it from a coding point of view. But I’d say it’s less about optimisation and more about maintainability and making it easier to understand for me and others. Before we serve up a site though, if it’s a proper project, we’ve got things like Build Split [?} set up at work, so we’ll compile the CSS, HTML and JavaScript to minify them obviously and obfuscate them. We serve up the built layers. We use a little script to do that running through the command line. We just control it with either Phing or Ant. Phing is P-H-I-N-G. They just run scripts really.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0:2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do you preview dynamic pages or sequences of webpages?</w:t>
            </w:r>
          </w:p>
          <w:p>
            <w:pPr>
              <w:pStyle w:val="Normal"/>
              <w:rPr/>
            </w:pPr>
            <w:r>
              <w:rPr/>
              <w:t>P: I don’t have an automated way of doing it at work. I pretty much hit F5 and then use the page to go through it. That’s in previews. We do have unit tests as well which can run through a page. In the framework I’ve been building, and actually quite a lot of what we do at work, we have kind of stateful URIs, which are meaningful. So, the idea is you often don’t have to jump through lots of pages, you can hit F5 and hopefully, generally get back to the same page you were on. We tend to avoid stuff like sessions, anything like that that makes development harder.</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1:2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How do you preview third-party components, such as media players?</w:t>
            </w:r>
            <w:r>
              <w:rPr/>
              <w:br/>
              <w:t xml:space="preserve">P: Erm, normally if I’m using something like… I’ve used the jQuery UI framework before. I generally preview it on their own page. So when I’m deciding whether to use it, I’ll be using things on their page to get an idea how the interaction works. So that’s the main thing I’d do. I’d look at something like this, and then have a quick look through the documentation and just say like: “does it support the options I need?” This has got plenty of options and it looks like it’s high quality and it works here okay. </w:t>
            </w:r>
          </w:p>
          <w:p>
            <w:pPr>
              <w:pStyle w:val="Normal"/>
              <w:rPr/>
            </w:pPr>
            <w:r>
              <w:rPr/>
              <w:t>E: So it’s like a sort of showroom for that?</w:t>
            </w:r>
          </w:p>
          <w:p>
            <w:pPr>
              <w:pStyle w:val="Normal"/>
              <w:rPr/>
            </w:pPr>
            <w:r>
              <w:rPr/>
              <w:t xml:space="preserve">P: Yeah, so I’ll often do that. It can be quite annoying on some projects which don’t have a preview page. I will, y’know, if I need to… say it’s like a Git project, which doesn’t have a page, I’ll just download the repository and run it myself.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2:3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Okay, so if we go back to that webpage you were comparing there. Could you validate the page and show how you go through that process?</w:t>
            </w:r>
          </w:p>
          <w:p>
            <w:pPr>
              <w:pStyle w:val="Normal"/>
              <w:rPr/>
            </w:pPr>
            <w:r>
              <w:rPr/>
              <w:t xml:space="preserve">P: Ooh! I would use the Web Developer add-on I’ve got here. </w:t>
            </w:r>
          </w:p>
          <w:p>
            <w:pPr>
              <w:pStyle w:val="Normal"/>
              <w:rPr/>
            </w:pPr>
            <w:r>
              <w:rPr/>
              <w:t>E: This is the main thing you use this for, you say?</w:t>
            </w:r>
          </w:p>
          <w:p>
            <w:pPr>
              <w:pStyle w:val="Normal"/>
              <w:rPr/>
            </w:pPr>
            <w:r>
              <w:rPr/>
              <w:t xml:space="preserve">P: Yeah, and I would do “Validate Local HTML” just because I’m working on this offline… Oh, yes, it does validate! Oh! Quite surprised! </w:t>
            </w:r>
          </w:p>
          <w:p>
            <w:pPr>
              <w:pStyle w:val="Normal"/>
              <w:rPr/>
            </w:pPr>
            <w:r>
              <w:rPr/>
              <w:t>E: Okay. So you’d always use the W3C Validator, going through their website?</w:t>
            </w:r>
          </w:p>
          <w:p>
            <w:pPr>
              <w:pStyle w:val="Normal"/>
              <w:rPr/>
            </w:pPr>
            <w:r>
              <w:rPr/>
              <w:t xml:space="preserve">P: Yeah, I think there’s a different one for HTML5. I can’t quite remember it off-hand.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3:2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often would you check that?</w:t>
            </w:r>
          </w:p>
          <w:p>
            <w:pPr>
              <w:pStyle w:val="Normal"/>
              <w:rPr/>
            </w:pPr>
            <w:r>
              <w:rPr/>
              <w:t>P: Probably not often enough really. I think when I was doing this site, I probably checked it… I was quite careful with this one actually because I did it for someone I knew would be checking it for validation. So I checked it most of the time whenever I made any big changes to the HTML. I don’t often check it that frequently though. Sometimes it will just be towards the end of when I’m finishing a task, then I’ll do a quick check. I always assume that I haven’t broken anything, so I assume I can do it correctly first time. But I often find a few bugs.</w:t>
            </w:r>
          </w:p>
          <w:p>
            <w:pPr>
              <w:pStyle w:val="Normal"/>
              <w:rPr/>
            </w:pPr>
            <w:r>
              <w:rPr/>
              <w:t>E: So for a lot of it, you’re going by your own knowledge of it?</w:t>
            </w:r>
          </w:p>
          <w:p>
            <w:pPr>
              <w:pStyle w:val="Normal"/>
              <w:rPr/>
            </w:pPr>
            <w:r>
              <w:rPr/>
              <w:t xml:space="preserve">P: Yeah, I like to think I kind of validate as I code but, y’know, everyone makes mistakes.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4:2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comprehensive is the validation? Do you go through just the homepage or every page or…?</w:t>
            </w:r>
          </w:p>
          <w:p>
            <w:pPr>
              <w:pStyle w:val="Normal"/>
              <w:rPr/>
            </w:pPr>
            <w:r>
              <w:rPr/>
              <w:t xml:space="preserve">P: Yeah, I tend to mainly validate the homepage or whatever the kind of complex pages are. I wouldn’t normally check every single page. Not during a project anyway. I think if I was doing that it’d be right near the end, at a milestone point, say before a launch then I’d go and check more pages. I don’t have any automation set up for that at the moment but I could do.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5:3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Does the same thing apply with sequences of pages then? </w:t>
            </w:r>
          </w:p>
          <w:p>
            <w:pPr>
              <w:pStyle w:val="Normal"/>
              <w:rPr/>
            </w:pPr>
            <w:r>
              <w:rPr/>
              <w:t>P: Yeah, if it’s a page that has some kind of, say, an AJAX form that modifies the page, it can be quite a faff to check all those so I’d probably check less frequently at milestone points or at the end of a task.</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5:1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Do they pose any problems then, dynamic pages, for validation?</w:t>
            </w:r>
            <w:r>
              <w:rPr/>
              <w:br/>
              <w:t xml:space="preserve">P: I think it’s more for every interaction you have, you’re incrementing the amount of times you need to validate the thing. I don’t have a big problem checking them because with Web Developer, I think it sends the modified DOM to the validator, as I understand it. So it’s not really a big deal. I suppose it can be hard if you’ve got some really complex interactions where you don’t always know what’s modified the DOM. Like in some of these web apps, where sometimes, some of the ones I work on, there is no HTML at all, everything is generated by JavaScript. The only HTML there is it can pull in templates, like an HTML template fragment. So if you’re doing heavy amounts of JavaScript, that can be quite hard to know what’s caused it occasionally.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7:0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useful do you find the information you get from the validator?</w:t>
            </w:r>
          </w:p>
          <w:p>
            <w:pPr>
              <w:pStyle w:val="Normal"/>
              <w:rPr/>
            </w:pPr>
            <w:r>
              <w:rPr/>
              <w:t>P: It’s not always brilliant to be honest. I think what’s worse about it is if you’ve… occasionally, you can make one error and it can cause many many validation failures. I think that’s one of the biggest shortcomings of it. But I suppose it’s satisfying in a way that when you fix them, you can say, “yes I’ve fixed 180 errors”! I don’t find it really problematic though because I don’t consider the amount of errors the validator comes up with to be particularly indicative. I’d just go through it from the top down fixing each one until there are no more left. So it’s a very iterative process.</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7:5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are the errors it reports meaningful?</w:t>
            </w:r>
            <w:r>
              <w:rPr/>
              <w:br/>
              <w:t xml:space="preserve">P: It depends on the errors. Sometimes they’re quite difficult. I think the ones I’ve probably had the most difficult with in the past have been things like character encoding. Just because I’ve been ignorant of how the character encodings work. The errors are quite good when you understand what you’re talking about. They are pretty helpful and they are usually correct I find. And I think, if I remember correctly, they do, I think they link off to where you can get more information about things. I’m pretty sure the character encoding ones do. I mean I know if all know, obviously, so it’s not too much of an issue!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8:4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trustworthy is the information? Are you confident that a page is standards compliant if it validates?</w:t>
            </w:r>
          </w:p>
          <w:p>
            <w:pPr>
              <w:pStyle w:val="Normal"/>
              <w:rPr/>
            </w:pPr>
            <w:r>
              <w:rPr/>
              <w:t xml:space="preserve">P: Er, yeah, to be honest, I rely on it as if it’s an absolute infallible authority! Maybe not so, as I say, I kind of ignore the CSS one, just because I know it’s only validating for CSS 2 and I know I’m doing more than tha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9:0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If you have any third party components, media players that sort of thing, do you validate them at all? Do you consider them or is that not your issue?</w:t>
            </w:r>
          </w:p>
          <w:p>
            <w:pPr>
              <w:pStyle w:val="Normal"/>
              <w:rPr/>
            </w:pPr>
            <w:r>
              <w:rPr/>
              <w:t xml:space="preserve">P: I wouldn’t normally validate it myself but what I’d do is I’d pick ones which I know do have accessibility support or cross-browser support. So with, if I can bring it back up, jQuery UI, this ones got the ARIA attributes built into every plug-in, it’s heavily tested cross-browser, it’s got unit tests to back it up. So I can be confident with this one that I don’t need to do my own tests. If I did want to test it myself, I’d check out source code for this and I’d write tests for it to use itself and contribute them back to the project. I wouldn’t test it in my own framework. Well, not really anyway. I’d only test the integration with my own framework, if anything.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0:1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What declarations of conformance do you make on your website, if any? </w:t>
            </w:r>
          </w:p>
          <w:p>
            <w:pPr>
              <w:pStyle w:val="Normal"/>
              <w:rPr/>
            </w:pPr>
            <w:r>
              <w:rPr/>
              <w:t xml:space="preserve">P: On my personal one, I’ve got down at the bottom, I’ve got some small little links to declare that I am valid HTML, CSS. I don’t like to put the big badges on because it wouldn’t fit my design and, to be honest, I don’t think many visitors really care or know what it means. I’ve only got it there because I think it’s something an employer might care to know that I care about it. I probably wouldn’t put it on many customer sites. I don’t put it on ones at work on the intranet. </w:t>
            </w:r>
          </w:p>
          <w:p>
            <w:pPr>
              <w:pStyle w:val="Normal"/>
              <w:rPr/>
            </w:pPr>
            <w:r>
              <w:rPr/>
              <w:t>E: So it’s just mainly for your own satisfaction? You’re not wearing it as a badge?</w:t>
              <w:br/>
              <w:t xml:space="preserve">P: Yeah, I use it there, I suppose it’s an advertising feature to advertise that I know what standards are. I don’t really think it serves much purpose other than to show that you know. I mean if I wanted to validate someone else’s site, I think I’d just go through my Web Developer, I wouldn’t feel the need to click their badges. Actually, to be quite honest, when I see people’s badges, saying they are valid, I find they generally aren’t. I’d say probably 90% of when I’ve clicked on it, it hasn’t been valid.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1:4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How easily do validation checks fit into your workflow?</w:t>
            </w:r>
            <w:r>
              <w:rPr/>
              <w:br/>
              <w:t xml:space="preserve">P: When I’m working on a quite simple site like this, this one doesn’t have much interaction, the only interaction is carousels. And by the way, they’re not meant to change the images or anything. I didn’t have any dummy images to hand so I was told to just use the same ones, I just quickly changed the colours. Something like this, it’s no problem at all to validate it. When it’s a JavaScript app though, that can be really difficult and I probably don’t manage to validate every single state of the page. I generally validate the states that are most commonly used and then I’m sure I miss out on some.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2:4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we’re going to consider a typical website or your last website. How expert does a user have to be to use the website?</w:t>
            </w:r>
            <w:r>
              <w:rPr/>
              <w:br/>
              <w:t>P: Erm, I suppose I should… Shall I use this one as an example, it’s only one page. Erm, I mean this isn’t really a full website. I could use my own one or I could use… I haven’t got any big ones online at the moment really.</w:t>
            </w:r>
          </w:p>
          <w:p>
            <w:pPr>
              <w:pStyle w:val="Normal"/>
              <w:rPr/>
            </w:pPr>
            <w:r>
              <w:rPr/>
              <w:t>E: It’s okay…</w:t>
            </w:r>
          </w:p>
          <w:p>
            <w:pPr>
              <w:pStyle w:val="Normal"/>
              <w:rPr/>
            </w:pPr>
            <w:r>
              <w:rPr/>
              <w:t>P: I can answer generally what I do at work without showing.</w:t>
            </w:r>
          </w:p>
          <w:p>
            <w:pPr>
              <w:pStyle w:val="Normal"/>
              <w:rPr/>
            </w:pPr>
            <w:r>
              <w:rPr/>
              <w:t>E: Yeah, okay.</w:t>
            </w:r>
          </w:p>
          <w:p>
            <w:pPr>
              <w:pStyle w:val="Normal"/>
              <w:rPr/>
            </w:pPr>
            <w:r>
              <w:rPr/>
              <w:t xml:space="preserve">P: So the ones at work, the one that’s designed for the public, that’s really easy to use. It’s designed like an iPhone app. I think it actually recycled some designs for the Orange iPhone app.  So, it generally complies with the Apple UI guidelines, which are obviously best in class – even I’ll say that! So big buttons, and all the text is kind of brand-approved to be really friendly and intuitive. You shouldn’t really need to know anything to use it, you can click around the account. You can’t really break anything either. I haven’t seen any users using it myself but all the feedback we’ve had is that it’s fine. If it’s the internal apps, they’re difficult but that’s more about business logic than the difficulties of the app.  I think they’re still quite friendly in their design. I think they still have pop-up tool tips. We don’t mind devoting bits of the page to text instructions if we think that’s needed. We’ve got a drag-and-drop section, and in the menu where you drag-and-drop, there’s some text above it which tells you exactly what it does and how you do it.  So I think they’re fairly easy to use. We know that our users go on training courses before they can use it. They have to anyway because of business rules.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5:0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ell actually that’s my next question. Does your website require instructions?</w:t>
            </w:r>
            <w:r>
              <w:rPr/>
              <w:br/>
              <w:t xml:space="preserve">P: Yeah, I’d say it does because of the nature of what it is. And also the importance of the fact that if you did something wrong in these internal ones, you can be affecting, say, text messages which are going out to thousands of people a day. So you do need to get that bit righ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5:3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who writes instructions? Would you just write the instructions?</w:t>
            </w:r>
            <w:r>
              <w:rPr/>
              <w:br/>
              <w:t>P: Erm, I’m trying to think… We self-document. So we’d write the instructions that go onto the actual website itself. We’d also write, we document it for ourselves and for the developers in our wiki. We also document for our testing team. I don’t think we write end-user documentation or the actual help guides. I think someone would do that based on our documentation and based on using our app. I think that’s right. Obviously everything goes through a QA process as well, and it goes through User Acceptance Testing. So we’ll have things knocked back if the documentation wasn’t right or other things.</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6:3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does your websites provide help in any form – help pages, pop-ups, tool tips or anything?</w:t>
            </w:r>
            <w:r>
              <w:rPr/>
              <w:br/>
              <w:t xml:space="preserve">P:  Yeah, on the internal ones there aren’t any help pages for that but we have tool tips and, as I say, we’ve got inline guidance text, which tells you what you need. On the public one, we do have a proper help page system, and that’s searchable, and we also link it on the bottom of most pages.  It’s usually linked with either more info or in the form of a question: “What does such and such do?” And that’ll be a link to the page. It’s context sensitive as well, so the help article you get to can vary based on your account. So if you’re PAYG (Pay As You Go), that will go to a different help page than if you’re Pay As You Mobile (I don’t know why it’s called that) – if you’re on a contract, basically.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7:3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are there any areas of those websites for which you could make an error?</w:t>
            </w:r>
          </w:p>
          <w:p>
            <w:pPr>
              <w:pStyle w:val="Normal"/>
              <w:rPr/>
            </w:pPr>
            <w:r>
              <w:rPr/>
              <w:t xml:space="preserve">P: On the public websites I’ve talked about, probably not. I suppose the only errors they could make are things like not… maybe a page doesn’t go where they thought it might go.  I dunno, maybe it’s not worded clearly enough for them. It’s a mobile site so I suppose wording does edge on being a bit terse. The internal ones, yeah, you could make a mistake. You could ruin some quite big systems. The app is an administration front-end to a much larger server-end tool. So it’s quite powerful and if you break things in the admin, you can obviously affect what goes on in the back-end. I mean that in a business logic way though: you can’t break the actual software. I hope no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8:53</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ave you ever attempted to use the website from the perspective of a disabled user?</w:t>
            </w:r>
          </w:p>
          <w:p>
            <w:pPr>
              <w:pStyle w:val="Normal"/>
              <w:rPr/>
            </w:pPr>
            <w:r>
              <w:rPr/>
              <w:t xml:space="preserve">P: Erm, no. Because, er, we don’t really have the ability to do it at work. And by that I mean we aren’t provided with the time or resources to do it. And I think, to be fair, we probably lack expertise in that area.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29:26</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4</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 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Okay, so what is your understanding of the term “web accessibility”?</w:t>
            </w:r>
          </w:p>
          <w:p>
            <w:pPr>
              <w:pStyle w:val="Normal"/>
              <w:rPr/>
            </w:pPr>
            <w:r>
              <w:rPr/>
              <w:t>P: Er, I understand it to mean making a site accessible (oh god, that’s not good!). I understand it to mean that the site is usable by various different types of user, whether that be a developer or, ‘yknow, right the way down to someone who maybe doesn’t really know how to use a website that well or someone who physically can’t, say someone who’s got a physical disability.</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0:4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How important is web accessibility?</w:t>
            </w:r>
          </w:p>
          <w:p>
            <w:pPr>
              <w:pStyle w:val="Normal"/>
              <w:rPr/>
            </w:pPr>
            <w:r>
              <w:rPr/>
              <w:t xml:space="preserve">P: Er, it depends on the site.  If it’s our internal sites then I’d say almost not at all. We’re not asked to make it accessible. We know our users and we know exactly what browsers they are using and we know what their desk setup is going to be and everything. So not at all for that. If it’s a public site, I think the opposite really – it’s very important. You have no idea who is going to be accessing the site. It could be anyone. So it should really work.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1:1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You know you like to make sure all your pages are standards-compliant? What’s driving that?</w:t>
            </w:r>
          </w:p>
          <w:p>
            <w:pPr>
              <w:pStyle w:val="Normal"/>
              <w:rPr/>
            </w:pPr>
            <w:r>
              <w:rPr/>
              <w:t>P: Erm, it’s not accessibility! It’s the fact that if they are standards-compliant, it’s less hassle for me to debug them later. I know that if they are compliant it just saves me time in the long run. So as an example, say you had two IDs, you used an ID twice in your markup, you run into all sorts of bugs trying to pick that up back in jQuery or whatever framework you use.</w:t>
            </w:r>
          </w:p>
          <w:p>
            <w:pPr>
              <w:pStyle w:val="Normal"/>
              <w:rPr/>
            </w:pPr>
            <w:r>
              <w:rPr/>
              <w:t>E: So it’s not really from a pride thing there, it’s from a practical thing?</w:t>
              <w:br/>
              <w:t>P: I’d say that‘s first and foremost but ‘y’know, I know the advantages of it as well and I’d like to think I’d still do it anyway even if it had no bearing on that.  It’s just a bonus really and it’s a good way to… It means you can get away with doing it even if the person who owns the project doesn’t want it themselves. You can smuggle it in that way.</w:t>
            </w:r>
          </w:p>
          <w:p>
            <w:pPr>
              <w:pStyle w:val="Normal"/>
              <w:rPr/>
            </w:pPr>
            <w:r>
              <w:rPr/>
              <w:t>E: Accessibility?</w:t>
              <w:br/>
              <w:t>P: Yeah, you can smuggle in accessibility via, for someone who doesn’t care about it, if the business end doesn’t care, you can smuggle it in through just saying it’s good coding practice. It’s good for maintainability. Good for keeping bugs down. Save you time…</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2:4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Where does the responsibility lie for making websites accessible?</w:t>
            </w:r>
          </w:p>
          <w:p>
            <w:pPr>
              <w:pStyle w:val="Normal"/>
              <w:rPr/>
            </w:pPr>
            <w:r>
              <w:rPr/>
              <w:t>P: Erm… ooh, that’s a funny way to word the question! Well if I’m making a website accessible, I guess it has to be the developer but, in reality, to answer the question properly as I see it…!</w:t>
            </w:r>
          </w:p>
          <w:p>
            <w:pPr>
              <w:pStyle w:val="Normal"/>
              <w:rPr/>
            </w:pPr>
            <w:r>
              <w:rPr/>
              <w:t>E: “for websites being accessible”?</w:t>
            </w:r>
          </w:p>
          <w:p>
            <w:pPr>
              <w:pStyle w:val="Normal"/>
              <w:rPr/>
            </w:pPr>
            <w:r>
              <w:rPr/>
              <w:t xml:space="preserve">P: Yeah, for the actual reality of having an accessible website, I’d say mostly to do with the developer and quite a bit to do with the people who make accessibility software. I’d say not really at all to do with the end-user. So I think the balance does lie… the web developer should mainly take responsibility especially if it’s a site that kind of demands accessibility, then I think the developer should work around bugs in accessibility software, just like they do with IE6 and IE7.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3:5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we’ve mentioned the websites you’re involved in aren’t accessible or don’t have to be accessible…</w:t>
            </w:r>
          </w:p>
          <w:p>
            <w:pPr>
              <w:pStyle w:val="Normal"/>
              <w:rPr/>
            </w:pPr>
            <w:r>
              <w:rPr/>
              <w:t xml:space="preserve">P: Yeah. </w:t>
            </w:r>
          </w:p>
          <w:p>
            <w:pPr>
              <w:pStyle w:val="Normal"/>
              <w:rPr/>
            </w:pPr>
            <w:r>
              <w:rPr/>
              <w:t>E: What, if any, are the typical accessibility features that you would implement?</w:t>
              <w:br/>
              <w:t>P: If I was?</w:t>
              <w:br/>
              <w:t xml:space="preserve">E: Yeah. </w:t>
              <w:br/>
              <w:t xml:space="preserve">P: Erm, well what we try and do when we develop is always go for the 80:20 rule, so try and get 80% of it working, the stuff that’s quick and easy to do. So, as an example, erm, a skip to content link – that costs seconds of time. Access keys, they’re easy. There’s your alt tags on your images. Yeah, that helps for validation. You kind of have to do that anyway. Things like marking up your anchors with title attribute. These are all basic and they’re not difficult to remember and they’re not difficult to do, so I’ll always try and get those in. They’re easy and should help a lot for little cost. In terms of bigger things, the ARIA, the specification for that, that’s not too difficult to implement. I think that’s more knowing about it that’s tricky, and testing it maybe. Er… I suppose other things like,  I supposed things like I didn’t mention before, but kind of hint at it [?} is like colours and contrasts and screen… alternative style sheets for high contrast. Again, they’re fairly easy to do. A high contrast style sheet might take half an hour. I suppose if you’ve designed your site properly. So I’d go for that kind of thing, anything that’s quick and should have a big impact really.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6: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To what extent is accessibility promoted in your organisation? You’ve kind of said it’s not…</w:t>
            </w:r>
            <w:r>
              <w:rPr/>
              <w:br/>
              <w:t xml:space="preserve">P: From an internal perspective, I’d say zero. I don’t even think anyone knows what it is. From the public point of view, I don’t think it’s really well understood, I’ve never seen any talk about… I mean I’m not on a team that really deal with it a lot, but I’ve never seen any talk about it in the company. When I’ve looked at the company’s own webpages, they don’t validate and they’re usually very badly done. I don’t think the developers who do them really know about accessibility or, if they do, they must not know much about it because… either that or they really don’t have time to do it.  But I don’t think the business considers it that important or maybe it’s more they’re just ignorant I think.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0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What factors motivate you to take accessibility into account?</w:t>
            </w:r>
          </w:p>
          <w:p>
            <w:pPr>
              <w:pStyle w:val="Normal"/>
              <w:rPr/>
            </w:pPr>
            <w:r>
              <w:rPr/>
              <w:t>P: Erm, I think well it’s very rare that I’d be asked to provide accessibility as part of a project requirement. So it’s more my own conscious choice that the web should be open and should be accessible. It should be free and I think accessibility kind of fits into the worldview of people like me who think that. I suppose that’s my motivatio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7:4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what things would prevent you from taking accessibility into account?</w:t>
            </w:r>
            <w:r>
              <w:rPr/>
              <w:br/>
              <w:t>P: Erm, I think the main thing is, well at work, it’s about time.</w:t>
            </w:r>
          </w:p>
          <w:p>
            <w:pPr>
              <w:pStyle w:val="Normal"/>
              <w:rPr/>
            </w:pPr>
            <w:r>
              <w:rPr/>
              <w:t>E: Yeah, it’s difficult with the work…</w:t>
            </w:r>
          </w:p>
          <w:p>
            <w:pPr>
              <w:pStyle w:val="Normal"/>
              <w:rPr/>
            </w:pPr>
            <w:r>
              <w:rPr/>
              <w:t xml:space="preserve">P: At work it’s about time and just the fact that it’s not in the requirements. I’d actually be doing the business a disservice if I spent too much time on it. That’s why I say I have to smuggle it in. If it’s at home then, well and at work, the hardest thing is testing it. I don’t really have any tools to test. I know of some, I think I’d know where to look but I’m not familiar with them, I don’t know how reliable they are. I don’t know whether they really… whether that’s what people use in the, say, disabled community. I have no idea. Well I know JAWS is popular but I don’t know how popular. I don’t know which versions they use. So that’s the most difficult aspects – the technology of that world.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9:0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what would you do to test the accessibility of a webpage you have created? Let’s take this…</w:t>
            </w:r>
          </w:p>
          <w:p>
            <w:pPr>
              <w:pStyle w:val="Normal"/>
              <w:rPr/>
            </w:pPr>
            <w:r>
              <w:rPr/>
              <w:t xml:space="preserve">P: Erm, with a site like this, I mean there’s obviously things you can do visually like look at it, see that you’ve got contrast. Like I might see that this red text doesn’t fit nicely onto the blue background. I think in the original design the background was a lot darker and the text had a shadow and allsorts… So a quick visual inspection. I suppose, having coded it, I’d know if it’s lacking bits of code. I don’t have any automated way of testing that. I know there are various plug-ins I could use. I know there’s a Colour Blind tester… I kind of know of them… I’d have to Google it and research it. I don’t offhand and I don’t have anything installed. I could do things like flick around with text size. But anything not provided by the browser, I’m fairly ignorant about.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0:0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So when you’re thinking about accessibility, what user groups are you thinking about? </w:t>
            </w:r>
          </w:p>
          <w:p>
            <w:pPr>
              <w:pStyle w:val="Normal"/>
              <w:rPr/>
            </w:pPr>
            <w:r>
              <w:rPr/>
              <w:t xml:space="preserve">P: I think the people who immediately spring to mind are kind of blind users. But I’ve tried to get away from thinking like that. I think accessibility now, I try and apply, it’s to everyone really. So I’d say, if I go back to my website, the text here’s really small. That affects me – y’know, I can just about read that but even I think that’s too small, that’s not accessible. So I think it can apply to anyone. And, y’know, not necessary people with a physical disability, but I suppose they’re the most affected and maybe the hardest case to deal with.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0:5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You know how like you were saying with the standards-compliancy, helping maintainability, that sort of thing. Is there any aspect of doing things for accessibility that benefits for maintainability and efficiency and things?</w:t>
            </w:r>
          </w:p>
          <w:p>
            <w:pPr>
              <w:pStyle w:val="Normal"/>
              <w:rPr/>
            </w:pPr>
            <w:r>
              <w:rPr/>
              <w:t xml:space="preserve">P: Only in the sense that if you’ve got a site that’s standards-compliant, it helps in the sense that if you’ve got clean code that follows a standard, that say other people on your team if they take it over, they should understand it because they should understand the standard as well. I wouldn’t say it’s a massive help and I suppose in a way accessibility things can clutter up your code. You might have the right… obviously putting a lot of extra attributes in your code kind of clutters it in a sense. You might have to do things like, I dunno, provide alternatives routes of code and have – I can’t really think of an example – but you might have to code things twice: once for people on, I dunno, say, a screen reader, you might have to hide things or display them if you can. I’d say the way you code though should… If you were coding correctly, it shouldn’t make a massive difference because anything optional like that, you should be abstracting it, it should separate, so it shouldn’t interfere. Things like presentation, they should be separate from your business logic. So there should never really be cases where your presentation can bring about a bug in the business logic. So it shouldn’t be a big deal.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2:5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do you still see standards-compliancy as more of a trophy to have? If you get that right then that’s more…</w:t>
            </w:r>
            <w:r>
              <w:rPr/>
              <w:br/>
              <w:t>P: Yeah, definitely, I think mainly because if you aim for standards-compliancy, that’s a very quantitative thing – you either are compliant or you’re not. As I said before, I treat it as a fairly infallible thing. If it’s standards-compliant, I can know that that’s right. I don’t need to test it further than clicking that button. So I do see that as a bit of a goal in and of itself. And I obviously rely on other things to follow those standards as well, even thought I know they don’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3:4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Are you aware of any accessibility standards as such? </w:t>
            </w:r>
          </w:p>
          <w:p>
            <w:pPr>
              <w:pStyle w:val="Normal"/>
              <w:rPr/>
            </w:pPr>
            <w:r>
              <w:rPr/>
              <w:t xml:space="preserve">P: Yeah, well the one I’ve been mentioning is ARIA. That’s the main one I know. </w:t>
            </w:r>
          </w:p>
          <w:p>
            <w:pPr>
              <w:pStyle w:val="Normal"/>
              <w:rPr/>
            </w:pPr>
            <w:r>
              <w:rPr/>
              <w:t>E: Are you familiar with WCAG at all?</w:t>
              <w:br/>
              <w:t xml:space="preserve">P: Oh yeah, WCAG, yeah. I don’t know it very well but I’ve got a book on it somewhere, so I suppose if I was aiming for WCAG compliance, I’d go and dig it out and have to refresh myself on it. I know about general things just from experience on my degree, so stuff like don’t have a load of animated rubbish on your page when people are trying to read it. So, basic rules of thumb.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4:4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are you aware of any tools, any accessibility tools? </w:t>
            </w:r>
          </w:p>
          <w:p>
            <w:pPr>
              <w:pStyle w:val="Normal"/>
              <w:rPr/>
            </w:pPr>
            <w:r>
              <w:rPr/>
              <w:t xml:space="preserve">P: Erm, not really by name. I know of FANGS – I’ve heard that mentioned.  I know there is a colour blind tester, I don’t know what it is, I’d have to go and research it. I mean I know where I’d look for these things but I don’t know them.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5:0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thinking about the accessibility of this, or one of your websites that you’ve made could be improved. So if you were trying to make it more accessible, in what form would you like to receive information about accessibility of your code?</w:t>
            </w:r>
          </w:p>
          <w:p>
            <w:pPr>
              <w:pStyle w:val="Normal"/>
              <w:rPr/>
            </w:pPr>
            <w:r>
              <w:rPr/>
              <w:t>P: I suppose I’d want it in… what, is this ideally?</w:t>
              <w:br/>
              <w:t>E: Hmm.</w:t>
            </w:r>
          </w:p>
          <w:p>
            <w:pPr>
              <w:pStyle w:val="Normal"/>
              <w:rPr/>
            </w:pPr>
            <w:r>
              <w:rPr/>
              <w:t xml:space="preserve">P: Ideally, I’d love some kind of really quantitative list of all the things that’s wrong. So I can, y’know like I said with the validation, I want to go through it line-by-line saying, “right, this is wrong, okay fix it, revalidate”. Something like that would be ideal. I think that’s probably a bit of a dream. To automate something and to have it at the click of a button and it just do it for you. I don’t think that’s realistic though so… I don’t know, I imagine I’d have to use lots of different programs, maybe set up my own unit tests for example so I could, I dunno, if it’s a colour blind thing, I could unit test it to walk through a site and then maybe it could highlight in some kind of report, if there was a page where it found an issue. But the more automated the better because the way we work is we’ll quite often make changes and then run an automated unit test suite, so if things can be pointed out by that... And we run that every time we commit code, so the idea of automating that is really nice. </w:t>
            </w:r>
          </w:p>
          <w:p>
            <w:pPr>
              <w:pStyle w:val="Normal"/>
              <w:rPr/>
            </w:pPr>
            <w:r>
              <w:rPr/>
              <w:t>E: So some sort of integration into your tests?</w:t>
              <w:br/>
              <w:t>P: Yeah, into the existing tests and building.</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7: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What about anything in your development environment, here?</w:t>
            </w:r>
          </w:p>
          <w:p>
            <w:pPr>
              <w:pStyle w:val="Normal"/>
              <w:rPr/>
            </w:pPr>
            <w:r>
              <w:rPr/>
              <w:t>P: Erm, I don’t think there’d be anything in the text editor, because I use VIM and that’s really stripped down. I can’t really imagine what you could have. Well, maybe some kind of inline validation. But I’m not a big fan of plugins for VIM. I like the fact that it’s stripped down, that’s why I use it. Er, in the browser, yeah, I can imagine things, like I’ve got Firebug, for testing, for looking at code. If there was some kind of equivalent of these that I could quickly bring up like that. And if it could help me in anyway.</w:t>
            </w:r>
          </w:p>
          <w:p>
            <w:pPr>
              <w:pStyle w:val="Normal"/>
              <w:rPr/>
            </w:pPr>
            <w:r>
              <w:rPr/>
              <w:t>E: So in the kind of previewing aspect, rather than the writing?</w:t>
            </w:r>
          </w:p>
          <w:p>
            <w:pPr>
              <w:pStyle w:val="Normal"/>
              <w:rPr/>
            </w:pPr>
            <w:r>
              <w:rPr/>
              <w:t xml:space="preserve">P: Yeah, I think that’s where I’d rather have the help. </w:t>
            </w:r>
          </w:p>
        </w:tc>
        <w:tc>
          <w:tcPr>
            <w:tcW w:w="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7:5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For example, for when writing the code… something if you were writing the code and it came up with some kind of… not Clippy(!)… Some kind of intervention at the code stage?</w:t>
            </w:r>
            <w:r>
              <w:rPr/>
              <w:br/>
              <w:t xml:space="preserve">P: Yeah, well, I don’t know about that. I don’t like anything where it… anything that’s kind of like a spelling correction where it auto-validates as you type. I never like that, I always hate those. I only like to run things myself so, when I validate my JavaScript, I run the tests manually myself after I’ve finished typing. Depending on what it is, I could be open-minded about something that integrates into my editor, though I can’t really see myself how it would work. But I’ll take an open mind on tha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8:5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about if there was an application to run? Like some kind of accessibility checker application?</w:t>
            </w:r>
            <w:r>
              <w:rPr/>
              <w:br/>
              <w:t>P: Erm, I’m not against that if it’s good. Obviously I run Linux here, so it would have to work on my platform. Else I’d have to run it in a VM and it would probably get used fairly infrequently. I’m not against it if it’s good.</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09:2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So far, the idea of a browser extension is quite appealing?</w:t>
            </w:r>
            <w:r>
              <w:rPr/>
              <w:br/>
              <w:t>P: Yeah because that’s where I do the rest of my development. I tend to like a fairly clean, minimal environment. I’ve got a really minimal text editor and I’ve got my browser. If I can stick to those, that’s perfect.</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9:4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we’ve got checklists, we’ve got browser extension, what about any simulations or visualisations?</w:t>
            </w:r>
          </w:p>
          <w:p>
            <w:pPr>
              <w:pStyle w:val="Normal"/>
              <w:rPr/>
            </w:pPr>
            <w:r>
              <w:rPr/>
              <w:t>P: If there were those, I’d prefer them to simulate within the browser, if possible. I would consider running something outside of the browser, it all depends on the quality of the software. I think I’m more likely to use a browser.</w:t>
            </w:r>
          </w:p>
          <w:p>
            <w:pPr>
              <w:pStyle w:val="Normal"/>
              <w:rPr/>
            </w:pPr>
            <w:r>
              <w:rPr/>
              <w:t>E: Would that be helpful for you, having a simulation of how it might appear to someone?</w:t>
              <w:br/>
              <w:t>P: I think it depends how trustworthy it is. If it’s a blind person simulation that goes black!</w:t>
            </w:r>
          </w:p>
          <w:p>
            <w:pPr>
              <w:pStyle w:val="Normal"/>
              <w:rPr/>
            </w:pPr>
            <w:r>
              <w:rPr/>
              <w:t>E: Well, a screen reader output, say?</w:t>
            </w:r>
          </w:p>
          <w:p>
            <w:pPr>
              <w:pStyle w:val="Normal"/>
              <w:rPr/>
            </w:pPr>
            <w:r>
              <w:rPr/>
              <w:t xml:space="preserve">P: Yeah, that could be useful, yeah. Again, it just depends what it is. I don’t think I’d want a simulation, if I’m developing, I probably don’t want the actual simulation that a blind person would have because it might take a while. But if I could have a really quick printout , say… Say I could have a printout at the bottom of the screen of the words it would have read out as it navigated the page, that’s I think more useful for a developer because we don’t want to sit through it. If I make a change and refresh the page, I don’t want to wait 20 seconds for it to get to the bit that I’m at. Or if not, it would have to skip ahead – those kind of functions.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1:2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o what user groups would you like more information about? So you mentioned before blind users…</w:t>
            </w:r>
          </w:p>
          <w:p>
            <w:pPr>
              <w:pStyle w:val="Normal"/>
              <w:rPr/>
            </w:pPr>
            <w:r>
              <w:rPr/>
              <w:t xml:space="preserve">P: Yeah, I think probably the area I’m most ignorant about are disabled users because I think if it’s anyone else, if it’s, someone like say, just someone who is technically illiterate, it’s not that difficult to kind of get into their shoes. I suppose because everyone’s been like that once. It’s not too hard to kind of try and think along those lines.  Also, it’s a lot easier to watch people who are technically illiterate, so you’ve got a good idea of how they use a computer. Y’know, I’ve seen them using it so I have an idea. I think disabled people, I don’t know any, I’ve got very little idea of how they use a computer, so it’s hard for me to even visualise or even picture myself doing it. So I think that’s where I’m most ignoran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2:3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nd what type of information would you prefer to receive about the accessibility of your code? Would you want just the code syntax? Would you want “change this to improve it”? Would you want design patterns? Some kind of theory behind why you’re changing this? What kind of depth would you want?</w:t>
            </w:r>
          </w:p>
          <w:p>
            <w:pPr>
              <w:pStyle w:val="Normal"/>
              <w:rPr/>
            </w:pPr>
            <w:r>
              <w:rPr/>
              <w:t>P: I don’t think I’d want… I mean I like the way with the validator and JSLint and stuff, it does point to specific line number in your code. That’s really useful because you can jump to the specific line of code and change it. I don’t know if that would really work that well for accessibility. Well, I can’t see how it would work. So, I think you’d have to have more example-lend, like a bit like a miniature blog post kind of thing saying “this is how you should do it” with an example.  Something a bit more abstract. They’d both work though, I suppose.</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3:4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And, what in detail would you like to receive information about the accessibility of your code? E.g., the location of the problem or how to solve the problem? That’s pretty much a similar question…</w:t>
            </w:r>
          </w:p>
          <w:p>
            <w:pPr>
              <w:pStyle w:val="Normal"/>
              <w:rPr/>
            </w:pPr>
            <w:r>
              <w:rPr/>
              <w:t>P: I think you’d mainly want to know what the problem is. I think if you don’t have that, if you had the location, or if you just had how to solve it, that’s not really good enough. You kind of need what it is, then at least you can go and read up on it yourself.</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4:3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To whom would the developer like to provide information on the accessibility of their code? I suppose in your work environment, there’s no one you’d need to show this to…</w:t>
            </w:r>
          </w:p>
          <w:p>
            <w:pPr>
              <w:pStyle w:val="Normal"/>
              <w:rPr/>
            </w:pPr>
            <w:r>
              <w:rPr/>
              <w:t xml:space="preserve">P: No, I mean, more generally, if they did care about accessibility, we have a QA Tester. So, it would be him that things would need to get past. He has the final sign-off, well not the final sign-off but he has the sign-off before we can deliver our milestones. So if he were trained up and if we were focused on accessibility, it would be him. Oh and after it goes past him, we have various different test teams. So presumably there’d be someone there to do it.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5:4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These are similar to the standards-compliancy kind of questions but at what stage would you like to receive accessibility information? During the planning stages of it, during the coding, after the coding has been completed like a look back? </w:t>
            </w:r>
          </w:p>
          <w:p>
            <w:pPr>
              <w:pStyle w:val="Normal"/>
              <w:rPr/>
            </w:pPr>
            <w:r>
              <w:rPr/>
              <w:t>P: I think, for me… Hmm, that’s difficult. I suppose because I’m a bit ignorant about certain aspects of it, I’d need to look before I start the code. But I think generally I’d probably want feedback at the same time I look for the feedback on the other things like standards-compliance, so I’d probably want it to be the kind of thing I run a few times a day, normally when I’ve finished a task. Or at the end of milestones if it’s quite a big, quite a costly test to do in terms of time. But it kind of depends upon my knowledge of the accessibility feature. If it’s one that I know already and if it’s quick to change, then I don’t mind having it at the end. If it’s quite important to the actual structure of your site or your project then you really need to know before you start coding.</w:t>
            </w:r>
          </w:p>
          <w:p>
            <w:pPr>
              <w:pStyle w:val="Normal"/>
              <w:rPr/>
            </w:pPr>
            <w:r>
              <w:rPr/>
              <w:t>E: Yeah, if it’s about the layout or something?</w:t>
              <w:br/>
              <w:t>P: Yeah.</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7:0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How granular would you like the accessibility information to be? Would you want it about specific elements? So, if you were writing an image tag, would you want it there? Would you want it about sections, like maybe a table? Or would you like the whole? Something like that? A form? Or page-level, the accessibility of a page?</w:t>
            </w:r>
            <w:r>
              <w:rPr/>
              <w:br/>
              <w:t>P: I think either of the first two are good. I think it would depend on what kind of accessibility you’re missing? If you’re missing an alt tag then, yeah great if it can tell you what element it is on, that’s ideal. If it’s a more macro feature, then it probably needs to be more on a page, or on a form, yeah. I’d kind of welcome any of it really.</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8: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How active or passive would you like to be in receiving accessibility information? Do you want it to notify you or you run it?</w:t>
            </w:r>
            <w:r>
              <w:rPr/>
              <w:br/>
              <w:t>P: I’d definitely rather run the test myself or have it as part of our automated testing.</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8:2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And how do you feel about declaring accessibility? Is that similar to how you’d feel about standards-compliancy?</w:t>
            </w:r>
            <w:r>
              <w:rPr/>
              <w:br/>
              <w:t xml:space="preserve">P: I think it’s a bit different actually because I think it probably actually does affect people in a way that’s meaningful. I haven’t really thought about it. I probably would declare it if… If not on the front page then as part of an accessibility policy. Which I’d link with an access key – I can’t remember which one! I think I’d declare it, if it was a big public site that I knew would get visitor who needed it, I’d put a write-up about what features there are.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29:1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We’ve kind of answered this but what would really help you develop accessible websites in future? </w:t>
            </w:r>
          </w:p>
          <w:p>
            <w:pPr>
              <w:pStyle w:val="Normal"/>
              <w:rPr/>
            </w:pPr>
            <w:r>
              <w:rPr/>
              <w:t>P: I think better testing tools and better end-user tools. If I knew that the end-users had tools that could understand up-to-date standards, and they were running them, that would help me.</w:t>
            </w:r>
          </w:p>
          <w:p>
            <w:pPr>
              <w:pStyle w:val="Normal"/>
              <w:rPr/>
            </w:pPr>
            <w:r>
              <w:rPr/>
              <w:t>E: So is that an area, almost like the compliancy of the tools, is that an area that’s a bit vague?</w:t>
              <w:br/>
              <w:t xml:space="preserve">P: Yeah, absolutely. Well, my understanding is there’s various different tools, none of them are particularly up to date and you can’t rely on users to run the latest versions. So it’s a bit like the Internet Explorer situation. So yeah, I’m quite ignorant about what people are running. I don’t think it’s very easy to detect what they’re running either. So that’s quite a challenge. But I think, when there are detections… I’ve read about that, I think most of them, like JAWS, I don’t think you can detect that through a user agent or anything. I might be wrong. </w:t>
            </w:r>
          </w:p>
          <w:p>
            <w:pPr>
              <w:pStyle w:val="Normal"/>
              <w:rPr/>
            </w:pPr>
            <w:r>
              <w:rPr/>
              <w:t>E: No I think you’re right. But just some idea of what they can display?</w:t>
              <w:br/>
              <w:t xml:space="preserve">P: Yeah, exactly. Ideally you want to do it like JavaScript don’t you? So you want to do feature detection – if they support this feature, serve it up, if they don’t, fall back on something else. As far as I’m aware that’s either not possible or really difficult with a lot of these accessibility tools. But I would say the actual testing tools on my end as well would be pretty major as well.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31:0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b/>
              </w:rPr>
              <w:t>E: What do you perceive to be the main problem in the design of accessible websites?</w:t>
            </w:r>
            <w:r>
              <w:rPr/>
              <w:br/>
              <w:t>P: In general?</w:t>
              <w:br/>
              <w:t xml:space="preserve">E: Yeah. </w:t>
            </w:r>
          </w:p>
          <w:p>
            <w:pPr>
              <w:pStyle w:val="Normal"/>
              <w:rPr/>
            </w:pPr>
            <w:r>
              <w:rPr/>
              <w:t xml:space="preserve">P: In general, ignorant designers and developers, is probably a big one. And the fact that even if you do follow a standard, that’s not good enough because nothing complies with the standards correctly. Even if you do your best, you’re still going to come unstuck. </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2:01</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D OF PART 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6:19:00Z</dcterms:created>
  <dc:creator>David Swallow</dc:creator>
  <dc:description/>
  <cp:keywords/>
  <dc:language>en-US</dc:language>
  <cp:lastModifiedBy>David Swallow</cp:lastModifiedBy>
  <dcterms:modified xsi:type="dcterms:W3CDTF">2016-09-11T20:38:00Z</dcterms:modified>
  <cp:revision>10</cp:revision>
  <dc:subject/>
  <dc:title/>
</cp:coreProperties>
</file>