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hamaedorea fragrans, (Chamf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2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6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0 :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VP Kcp/Kcmax&lt;=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VP Kcp/Kcmax&gt;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VP Kcp/Kcmax&lt;=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VP Kcp/Kcmax&gt;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VP Kcp/Kcmax&lt;=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VP Kcp/Kcmax&gt;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VP Kcp/Kcmax&lt;=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VP Kcp/Kcmax&gt;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9 : RP Kcp/Kcmax&lt;=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RP Kcp/Kcmax&gt;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RP Kcp/Kcmax&lt;=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RP Kcp/Kcmax&gt;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RP Kcp/Kcmax&lt;=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RP Kcp/Kcmax&gt;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RP Kcp/Kcmax&lt;=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RP Kcp/Kcmax&gt;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Potential distribution 1990 &amp;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Potential distribution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Potential distributio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Population lost by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:  Model outcomes by 2095, coded for sing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:  Standard impac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ge     : Created from Amazon.mdb routine, 28/10/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