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imilarity, values &gt;= 0.5217 for Chamfrag.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