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Astrocaryum sciophilum, (Astrs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8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-49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-2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6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Miss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0 : Ab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1 : VP Kcp/Kcmax&lt;= 0.5, dKc &lt;=-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2 : VP Kcp/Kcmax&gt; 0.5, dKc &lt;=-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3 : VP Kcp/Kcmax&lt;= 0.5, dKc &lt;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4 : VP Kcp/Kcmax&gt; 0.5, dKc &lt;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5 : VP Kcp/Kcmax&lt;= 0.5, dKc &lt;=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6 : VP Kcp/Kcmax&gt; 0.5, dKc &lt;=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7 : VP Kcp/Kcmax&lt;= 0.5, dKc &gt;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8 : VP Kcp/Kcmax&gt; 0.5, dKc &gt;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9 : RP Kcp/Kcmax&lt;= 0.5, dKc &lt;=-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0 : RP Kcp/Kcmax&gt; 0.5, dKc &lt;=-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1 : RP Kcp/Kcmax&lt;= 0.5, dKc &lt;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2 : RP Kcp/Kcmax&gt; 0.5, dKc &lt;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3 : RP Kcp/Kcmax&lt;= 0.5, dKc &lt;=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4 : RP Kcp/Kcmax&gt; 0.5, dKc &lt;=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5 : RP Kcp/Kcmax&lt;= 0.5, dKc &gt;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6 : RP Kcp/Kcmax&gt; 0.5, dKc &gt;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7 : Potential distribution 1990 &amp; 2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8 : Potential distribution 2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9 : Potential distribution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0 : Population lost by 2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   :  Model outcomes by 2095, coded for singl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   :  Standard impac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ge     : Created from Amazon.mdb routine, 28/10/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