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trocaryum sciophilum record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Presence/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4/09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