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Buffered from records of Chamf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11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-3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3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3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