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Astrocaryum gynacanthum record-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 -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 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 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Presence/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ge     : Created from Amazon.mdb routine, 24/09/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