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Overlay of buffered and grouped records for Astrs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