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Astrocaryum gynacanthum, (Astrgy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-49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2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6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0 :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1 : V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2 : V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3 : V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4 : V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5 : V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6 : V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7 : V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8 : V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9 : RP Kcp/Kcmax&lt;=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RP Kcp/Kcmax&gt; 0.5, dKc &lt;=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RP Kcp/Kcmax&lt;=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RP Kcp/Kcmax&gt; 0.5, dKc 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RP Kcp/Kcmax&lt;=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RP Kcp/Kcmax&gt; 0.5, dKc 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RP Kcp/Kcmax&lt;=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RP Kcp/Kcmax&gt; 0.5, dKc &gt;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Potential distribution 1990 &amp;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Potential distribution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Potential distributio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Population lost by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Model outcomes by 2095, coded for sin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:  Standard impa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    : Created from Amazon.mdb routine, 28/10/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