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file title  : Grouped potential range for Chamfrag. 03/09/01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type   :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type   :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umns     : 80</w:t>
      </w:r>
    </w:p>
    <w:p>
      <w:pPr>
        <w:pStyle w:val="PreformattedText"/>
        <w:bidi w:val="0"/>
        <w:spacing w:before="0" w:after="0"/>
        <w:jc w:val="left"/>
        <w:rPr/>
      </w:pPr>
      <w:r>
        <w:rPr/>
        <w:t>rows        : 60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. system : lat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. units  : deg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t dist.  : 1.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. X      : -110.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. X      : -30.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. Y      : -30.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. Y      : 30.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'n error : un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lution  : un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. value  : 0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. value  : 27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units : groups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error : un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 value  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 def'n  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gend cats : 0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