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hamaedorea fragrans, (Chamf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V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V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V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V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V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V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V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V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R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Potential distribution 1990 &amp;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Potential distribution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Potential distribu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Population lost by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Model outcomes by 2095, coded for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Reduced impa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8/10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