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Accepted records for Astrscio created 03/09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1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