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gynacanthum, (Astrgy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Reduce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