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Accepted records for Astrscio created 28/08/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lat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-11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-3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-3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3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