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ccepted records for Chamfrag created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