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Grouped potential range for Astrgyna. 28/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