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Accepted records for Chamfrag created 28/08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1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