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color w:val="0099FF"/>
        </w:rPr>
      </w:pPr>
      <w:r>
        <w:rPr>
          <w:rFonts w:cs="Arial" w:ascii="Arial" w:hAnsi="Arial"/>
          <w:color w:val="0099FF"/>
        </w:rPr>
      </w:r>
    </w:p>
    <w:p>
      <w:pPr>
        <w:pStyle w:val="Heading4"/>
        <w:jc w:val="center"/>
        <w:rPr>
          <w:rFonts w:ascii="TUOS Blake;Microsoft YaHei" w:hAnsi="TUOS Blake;Microsoft YaHei" w:cs="TUOS Blake;Microsoft YaHei"/>
          <w:color w:val="0099FF"/>
          <w:sz w:val="32"/>
        </w:rPr>
      </w:pPr>
      <w:r>
        <w:rPr>
          <w:rFonts w:cs="TUOS Blake;Microsoft YaHei" w:ascii="TUOS Blake;Microsoft YaHei" w:hAnsi="TUOS Blake;Microsoft YaHei"/>
          <w:color w:val="0099FF"/>
          <w:sz w:val="32"/>
        </w:rPr>
        <w:t>Participant Consent Form</w:t>
      </w:r>
    </w:p>
    <w:p>
      <w:pPr>
        <w:pStyle w:val="Normal"/>
        <w:rPr>
          <w:rFonts w:ascii="TUOS Blake;Microsoft YaHei" w:hAnsi="TUOS Blake;Microsoft YaHei" w:cs="TUOS Blake;Microsoft YaHei"/>
          <w:color w:val="0099FF"/>
          <w:sz w:val="32"/>
        </w:rPr>
      </w:pPr>
      <w:r>
        <w:rPr>
          <w:rFonts w:cs="TUOS Blake;Microsoft YaHei" w:ascii="TUOS Blake;Microsoft YaHei" w:hAnsi="TUOS Blake;Microsoft YaHei"/>
          <w:color w:val="0099FF"/>
          <w:sz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  <w:t>Title of Research Project:</w:t>
            </w:r>
            <w:r>
              <w:rPr/>
              <w:t xml:space="preserve"> </w:t>
            </w:r>
            <w:r>
              <w:rPr>
                <w:rFonts w:cs="Arial" w:ascii="TUOS Blake;Microsoft YaHei" w:hAnsi="TUOS Blake;Microsoft YaHei"/>
              </w:rPr>
              <w:t>Impact of adopting shareholder primacy corporate governance on growth of financial market in developing countries</w:t>
            </w:r>
          </w:p>
          <w:p>
            <w:pPr>
              <w:pStyle w:val="Normal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  <w:t>Name of Researcher: Navajyoti Samanta</w:t>
            </w:r>
          </w:p>
          <w:p>
            <w:pPr>
              <w:pStyle w:val="BodyText2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BodyText2"/>
              <w:rPr>
                <w:rFonts w:ascii="TUOS Blake;Microsoft YaHei" w:hAnsi="TUOS Blake;Microsoft YaHei" w:cs="Arial"/>
              </w:rPr>
            </w:pPr>
            <w:r>
              <w:rPr>
                <w:rFonts w:eastAsia="TUOS Blake;Microsoft YaHei" w:cs="TUOS Blake;Microsoft YaHei" w:ascii="TUOS Blake;Microsoft YaHei" w:hAnsi="TUOS Blake;Microsoft YaHei"/>
              </w:rPr>
              <w:t xml:space="preserve">                                                                        </w:t>
            </w:r>
            <w:r>
              <w:rPr>
                <w:rFonts w:cs="Arial" w:ascii="TUOS Blake;Microsoft YaHei" w:hAnsi="TUOS Blake;Microsoft YaHei"/>
              </w:rPr>
              <w:tab/>
              <w:t xml:space="preserve">              Please initial box</w:t>
            </w:r>
          </w:p>
          <w:p>
            <w:pPr>
              <w:pStyle w:val="BodyText2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34925</wp:posOffset>
                      </wp:positionV>
                      <wp:extent cx="4572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pt;margin-top:2.7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UOS Blake;Microsoft YaHei" w:hAnsi="TUOS Blake;Microsoft YaHei"/>
                <w:sz w:val="22"/>
                <w:szCs w:val="22"/>
              </w:rPr>
              <w:t>I confirm that I have read and understood the explanatory note and the questionnaire explaining the above research project</w:t>
              <w:br/>
              <w:t>and I have had the opportunity to ask questions about the project.</w:t>
            </w:r>
          </w:p>
          <w:p>
            <w:pPr>
              <w:pStyle w:val="Normal"/>
              <w:rPr>
                <w:rFonts w:ascii="TUOS Blake;Microsoft YaHei" w:hAnsi="TUOS Blake;Microsoft YaHei" w:cs="Arial"/>
                <w:sz w:val="22"/>
                <w:szCs w:val="22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UOS Blake;Microsoft YaHei" w:hAnsi="TUOS Blake;Microsoft YaHei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37785</wp:posOffset>
                      </wp:positionH>
                      <wp:positionV relativeFrom="paragraph">
                        <wp:posOffset>412115</wp:posOffset>
                      </wp:positionV>
                      <wp:extent cx="4572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55pt;margin-top:32.4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UOS Blake;Microsoft YaHei" w:hAnsi="TUOS Blake;Microsoft YaHei"/>
                <w:sz w:val="22"/>
                <w:szCs w:val="22"/>
              </w:rPr>
              <w:t>I understand that my participation is voluntary and that I am free to withdraw</w:t>
              <w:br/>
              <w:t>at any time without giving any reason and without there being any negative</w:t>
              <w:br/>
              <w:t>consequences. If I do withdraw from the survey I forfeit any financial compensation that may have been accrued to me due to my participatio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UOS Blake;Microsoft YaHei" w:hAnsi="TUOS Blake;Microsoft YaHei" w:cs="Arial"/>
                <w:sz w:val="22"/>
                <w:szCs w:val="22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7785</wp:posOffset>
                      </wp:positionH>
                      <wp:positionV relativeFrom="paragraph">
                        <wp:posOffset>210185</wp:posOffset>
                      </wp:positionV>
                      <wp:extent cx="4572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55pt;margin-top:16.5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UOS Blake;Microsoft YaHei" w:hAnsi="TUOS Blake;Microsoft YaHei"/>
                <w:sz w:val="22"/>
                <w:szCs w:val="22"/>
              </w:rPr>
              <w:t>I give permission for members of the research team to have access to my</w:t>
              <w:br/>
              <w:t>responses.  I understand that my name might be acknowledged in the</w:t>
              <w:br/>
              <w:t xml:space="preserve">report or reports that result from the research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UOS Blake;Microsoft YaHei" w:hAnsi="TUOS Blake;Microsoft YaHe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37785</wp:posOffset>
                      </wp:positionH>
                      <wp:positionV relativeFrom="paragraph">
                        <wp:posOffset>142240</wp:posOffset>
                      </wp:positionV>
                      <wp:extent cx="4572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55pt;margin-top:11.2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TUOS Blake;Microsoft YaHei" w:hAnsi="TUOS Blake;Microsoft YaHei"/>
                <w:sz w:val="22"/>
                <w:szCs w:val="22"/>
              </w:rPr>
              <w:t xml:space="preserve">4.   I agree for the data collected from me to be used in future research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UOS Blake;Microsoft YaHei" w:hAnsi="TUOS Blake;Microsoft YaHe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157480</wp:posOffset>
                      </wp:positionV>
                      <wp:extent cx="4572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pt;margin-top:12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UOS Blake;Microsoft YaHei" w:hAnsi="TUOS Blake;Microsoft YaHei" w:cs="Arial"/>
                <w:sz w:val="22"/>
                <w:szCs w:val="22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</w:rPr>
              <w:t>I agree to take part in the above research project.</w:t>
            </w:r>
          </w:p>
          <w:p>
            <w:pPr>
              <w:pStyle w:val="Normal"/>
              <w:rPr>
                <w:rFonts w:ascii="TUOS Blake;Microsoft YaHei" w:hAnsi="TUOS Blake;Microsoft YaHei" w:cs="Arial"/>
                <w:sz w:val="22"/>
                <w:szCs w:val="22"/>
              </w:rPr>
            </w:pPr>
            <w:r>
              <w:rPr>
                <w:rFonts w:cs="Arial" w:ascii="TUOS Blake;Microsoft YaHei" w:hAnsi="TUOS Blake;Microsoft YaHei"/>
                <w:sz w:val="22"/>
                <w:szCs w:val="22"/>
              </w:rPr>
            </w:r>
          </w:p>
          <w:p>
            <w:pPr>
              <w:pStyle w:val="Normal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480" w:leader="none"/>
              </w:tabs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  <w:t>________________________</w:t>
              <w:tab/>
              <w:t>________________         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480" w:leader="none"/>
              </w:tabs>
              <w:rPr>
                <w:rFonts w:ascii="TUOS Blake;Microsoft YaHei" w:hAnsi="TUOS Blake;Microsoft YaHei" w:cs="Arial"/>
              </w:rPr>
            </w:pPr>
            <w:r>
              <w:rPr>
                <w:rFonts w:cs="Arial" w:ascii="TUOS Blake;Microsoft YaHei" w:hAnsi="TUOS Blake;Microsoft YaHei"/>
              </w:rPr>
              <w:t>Name of Participant</w:t>
              <w:tab/>
              <w:t>Date</w:t>
              <w:tab/>
              <w:t>Signat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480" w:leader="none"/>
              </w:tabs>
              <w:rPr>
                <w:rFonts w:ascii="TUOS Blake;Microsoft YaHei" w:hAnsi="TUOS Blake;Microsoft YaHei" w:cs="Arial"/>
              </w:rPr>
            </w:pPr>
            <w:r>
              <w:rPr>
                <w:rFonts w:eastAsia="TUOS Blake;Microsoft YaHei" w:cs="TUOS Blake;Microsoft YaHei" w:ascii="TUOS Blake;Microsoft YaHei" w:hAnsi="TUOS Blake;Microsoft YaHei"/>
                <w:i/>
                <w:iCs/>
              </w:rPr>
              <w:t xml:space="preserve"> </w:t>
            </w:r>
          </w:p>
        </w:tc>
      </w:tr>
    </w:tbl>
    <w:p>
      <w:pPr>
        <w:pStyle w:val="Heading4"/>
        <w:rPr>
          <w:rFonts w:ascii="TUOS Blake;Microsoft YaHei" w:hAnsi="TUOS Blake;Microsoft YaHei" w:cs="Arial"/>
          <w:b w:val="false"/>
          <w:b w:val="false"/>
          <w:bCs w:val="false"/>
          <w:color w:val="0099FF"/>
          <w:sz w:val="16"/>
        </w:rPr>
      </w:pPr>
      <w:r>
        <w:rPr>
          <w:rFonts w:cs="Arial" w:ascii="TUOS Blake;Microsoft YaHei" w:hAnsi="TUOS Blake;Microsoft YaHei"/>
          <w:b w:val="false"/>
          <w:bCs w:val="false"/>
          <w:color w:val="0099FF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OS Blake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UOS Blake;Microsoft YaHei" w:hAnsi="TUOS Blake;Microsoft YaHei" w:cs="Arial"/>
        <w:b/>
        <w:b/>
        <w:bCs/>
        <w:sz w:val="28"/>
      </w:rPr>
    </w:pPr>
    <w:r>
      <w:rPr>
        <w:rFonts w:cs="Arial" w:ascii="TUOS Blake;Microsoft YaHei" w:hAnsi="TUOS Blake;Microsoft YaHei"/>
        <w:b/>
        <w:bCs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UOS Blake;Microsoft YaHei" w:hAnsi="TUOS Blake;Microsoft YaHei" w:cs="Arial"/>
      </w:rPr>
    </w:pPr>
    <w:r>
      <w:rPr>
        <w:rFonts w:cs="Arial" w:ascii="TUOS Blake;Microsoft YaHei" w:hAnsi="TUOS Blake;Microsoft YaHei"/>
      </w:rPr>
      <w:t>University of Sheffiel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hadow/>
      <w:color w:val="000C9E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hadow/>
      <w:color w:val="000C9E"/>
      <w:sz w:val="36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i/>
      <w:iCs/>
      <w:sz w:val="20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Outline4">
    <w:name w:val="Outline4"/>
    <w:basedOn w:val="Normal"/>
    <w:next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spacing w:lineRule="atLeast" w:line="240"/>
      <w:ind w:left="2160" w:hanging="0"/>
      <w:jc w:val="both"/>
    </w:pPr>
    <w:rPr>
      <w:kern w:val="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36:00Z</dcterms:created>
  <dc:creator>The University of Sheffield</dc:creator>
  <dc:description/>
  <dc:language>en-US</dc:language>
  <cp:lastModifiedBy>ns</cp:lastModifiedBy>
  <cp:lastPrinted>2004-03-30T15:37:00Z</cp:lastPrinted>
  <dcterms:modified xsi:type="dcterms:W3CDTF">2014-03-06T10:36:00Z</dcterms:modified>
  <cp:revision>2</cp:revision>
  <dc:subject/>
  <dc:title>Research Ethics Application Form</dc:title>
</cp:coreProperties>
</file>