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RCH PHENOLOGY NOTE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t yet visible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1  - no new growth visible or only unexpanded buds at or near </w:t>
      </w:r>
    </w:p>
    <w:p>
      <w:pPr>
        <w:pStyle w:val="Normal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ound level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in flower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in flower or buds about to open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last year’s foliage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0 – dead and decayed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-  undecayed petioles present and providing extensive ground</w:t>
      </w:r>
    </w:p>
    <w:p>
      <w:pPr>
        <w:pStyle w:val="Normal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verag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nse thatch of old leaf stem ba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ndecayed leaf litter remaining and providing extensive ground</w:t>
      </w:r>
    </w:p>
    <w:p>
      <w:pPr>
        <w:pStyle w:val="Normal"/>
        <w:ind w:left="114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coverage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   – just died, having been alive during winter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  -   still alive, but senescen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6  – alive and healthy</w:t>
        <w:tab/>
        <w:tab/>
        <w:tab/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1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height new growth</w:t>
      </w:r>
      <w:r>
        <w:rPr>
          <w:rFonts w:cs="Arial" w:ascii="Arial" w:hAnsi="Arial"/>
          <w:color w:val="000000"/>
        </w:rPr>
        <w:t xml:space="preserve"> - max. height of new foliage in cm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leaf stretch  </w:t>
      </w:r>
      <w:r>
        <w:rPr>
          <w:rFonts w:cs="Arial" w:ascii="Arial" w:hAnsi="Arial"/>
          <w:color w:val="000000"/>
        </w:rPr>
        <w:t>- distance from base of leaf petiole to tip of leaf measured over the ground  in cms. - see diag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Helvetica" w:ascii="Helvetica" w:hAnsi="Helvetica"/>
          <w:b/>
          <w:color w:val="000000"/>
        </w:rPr>
        <w:t>presence of bulk of leaf lamina of lowest leaves within 5cms of soil surfa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– 1 = yes</w:t>
      </w:r>
    </w:p>
    <w:p>
      <w:pPr>
        <w:pStyle w:val="Normal"/>
        <w:ind w:left="7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ground coverage by new growth  </w:t>
      </w:r>
      <w:r>
        <w:rPr>
          <w:rFonts w:cs="Arial" w:ascii="Arial" w:hAnsi="Arial"/>
          <w:color w:val="000000"/>
        </w:rPr>
        <w:t xml:space="preserve">- approx. % of ground covered by new growth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in the limit of the area covered by the clump, as estimated by a visual inspection from directly above. In the case of species whose ramets split off to form separate clumps, density is understand as being that of each sub-clump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             -  &lt;10%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</w:t>
        <w:tab/>
        <w:t xml:space="preserve">   -  10-25%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            – 25-50%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            - 50-75%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75-100%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distance old foliage material stretches from base of plant, in cms. </w:t>
      </w:r>
      <w:r>
        <w:rPr>
          <w:rFonts w:cs="Arial" w:ascii="Arial" w:hAnsi="Arial"/>
          <w:color w:val="000000"/>
        </w:rPr>
        <w:t xml:space="preserve">refers to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dead foliage material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eastAsia="Cochin"/>
        </w:rPr>
      </w:pPr>
      <w:r>
        <w:rPr>
          <w:rFonts w:eastAsia="Cochi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chi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chin" w:hAnsi="Cochin" w:eastAsia="AppleGothic" w:cs="Cochin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1:17:00Z</dcterms:created>
  <dc:creator>Noel Kingsbury</dc:creator>
  <dc:description/>
  <dc:language>en-US</dc:language>
  <cp:lastModifiedBy>Noel Kingsbury</cp:lastModifiedBy>
  <cp:lastPrinted>2005-04-27T08:39:00Z</cp:lastPrinted>
  <dcterms:modified xsi:type="dcterms:W3CDTF">2005-04-27T18:48:00Z</dcterms:modified>
  <cp:revision>6</cp:revision>
  <dc:subject/>
  <dc:title>height new growth - max</dc:title>
</cp:coreProperties>
</file>