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he charted ‘journey’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of a 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Secondary School in the North of England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into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Education for Sustainable Development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Vivienne. V. Clar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MA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Education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by research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niversity of York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epartment of Educational Studie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eptember 2009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12:00Z</dcterms:created>
  <dc:creator>viv</dc:creator>
  <dc:description/>
  <cp:keywords/>
  <dc:language>en-US</dc:language>
  <cp:lastModifiedBy>viv</cp:lastModifiedBy>
  <cp:lastPrinted>2011-01-09T20:09:00Z</cp:lastPrinted>
  <dcterms:modified xsi:type="dcterms:W3CDTF">2011-01-30T16:44:00Z</dcterms:modified>
  <cp:revision>4</cp:revision>
  <dc:subject/>
  <dc:title>A Secondary Schools</dc:title>
</cp:coreProperties>
</file>