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Conclusion</w:t>
      </w:r>
    </w:p>
    <w:p>
      <w:pPr>
        <w:pStyle w:val="Normal"/>
        <w:jc w:val="center"/>
        <w:rPr>
          <w:b/>
          <w:b/>
          <w:i/>
          <w:i/>
          <w:sz w:val="28"/>
          <w:szCs w:val="28"/>
        </w:rPr>
      </w:pPr>
      <w:r>
        <w:rPr>
          <w:b/>
          <w:i/>
          <w:sz w:val="28"/>
          <w:szCs w:val="28"/>
        </w:rPr>
      </w:r>
    </w:p>
    <w:p>
      <w:pPr>
        <w:pStyle w:val="Normal"/>
        <w:jc w:val="both"/>
        <w:rPr>
          <w:b/>
          <w:b/>
          <w:i/>
          <w:i/>
          <w:sz w:val="26"/>
          <w:szCs w:val="26"/>
        </w:rPr>
      </w:pPr>
      <w:r>
        <w:rPr>
          <w:b/>
          <w:i/>
          <w:sz w:val="26"/>
          <w:szCs w:val="26"/>
        </w:rPr>
        <w:t>Chapter Seven</w:t>
      </w:r>
    </w:p>
    <w:p>
      <w:pPr>
        <w:pStyle w:val="Normal"/>
        <w:jc w:val="both"/>
        <w:rPr>
          <w:b/>
          <w:b/>
          <w:i/>
          <w:i/>
          <w:sz w:val="26"/>
          <w:szCs w:val="26"/>
        </w:rPr>
      </w:pPr>
      <w:r>
        <w:rPr>
          <w:b/>
          <w:i/>
          <w:sz w:val="26"/>
          <w:szCs w:val="26"/>
        </w:rPr>
      </w:r>
    </w:p>
    <w:p>
      <w:pPr>
        <w:pStyle w:val="Normal"/>
        <w:spacing w:lineRule="auto" w:line="480"/>
        <w:jc w:val="both"/>
        <w:rPr/>
      </w:pPr>
      <w:r>
        <w:rPr/>
        <w:tab/>
        <w:t>There are many positive outcomes offered by carrying out an action research study in one school. However, I am aware that this may not form a foundation for practice in other schools. During the study, I was always aware that the outcomes would reflect the nature and dynamics of the people that I teach and work with. Primarily, I feel that many of the discussions will add to the information already in the educational domain and help other schools understand the nature of how pupils and teachers can work together to identify and question the processes of ESD in a school community. Throughout the study, there is a focus on pre-specified goals, but I made clear that I wanted to be aware of the unexpected outcomes also. Without this, both educators and learners may overlook learning that is occurring as a result of their interactions, particularly outcomes that were not intended as a study question objective. </w:t>
      </w:r>
    </w:p>
    <w:p>
      <w:pPr>
        <w:pStyle w:val="Normal"/>
        <w:spacing w:lineRule="auto" w:line="480"/>
        <w:jc w:val="both"/>
        <w:rPr>
          <w:b/>
          <w:b/>
          <w:i/>
          <w:i/>
          <w:sz w:val="26"/>
          <w:szCs w:val="26"/>
        </w:rPr>
      </w:pPr>
      <w:r>
        <w:rPr>
          <w:b/>
          <w:i/>
          <w:sz w:val="26"/>
          <w:szCs w:val="26"/>
        </w:rPr>
      </w:r>
    </w:p>
    <w:p>
      <w:pPr>
        <w:pStyle w:val="Normal"/>
        <w:spacing w:lineRule="auto" w:line="480"/>
        <w:jc w:val="both"/>
        <w:rPr/>
      </w:pPr>
      <w:r>
        <w:rPr>
          <w:b/>
          <w:i/>
        </w:rPr>
        <w:t>Raising awareness of ESD through ‘pupil voice’ and pupil participation</w:t>
      </w:r>
    </w:p>
    <w:p>
      <w:pPr>
        <w:pStyle w:val="Normal"/>
        <w:spacing w:lineRule="auto" w:line="480"/>
        <w:ind w:firstLine="720"/>
        <w:jc w:val="both"/>
        <w:rPr/>
      </w:pPr>
      <w:r>
        <w:rPr/>
        <w:t xml:space="preserve">Being aware of pupils’ perspectives to help enhance teaching and learning practice and future planning is now central to many research projects. Over the past decade engaging ‘pupil voice’ has been reported as a positive initiate to help schools move forward and meet the personalised learning needs of all pupils. </w:t>
      </w:r>
    </w:p>
    <w:p>
      <w:pPr>
        <w:pStyle w:val="Normal"/>
        <w:spacing w:lineRule="auto" w:line="480"/>
        <w:ind w:firstLine="720"/>
        <w:jc w:val="both"/>
        <w:rPr/>
      </w:pPr>
      <w:r>
        <w:rPr/>
        <w:t>The Eco Group was the driving force behind the Eco-Schools programme initially. The members took ownership of the eco-committee and helped carry out the initial pilot study. Many other interrelated projects resulted from their involvement and the group had the interest and determination to see them through to fruition. Initially, they achieved many ‘small gains’</w:t>
      </w:r>
      <w:r>
        <w:rPr>
          <w:rStyle w:val="EndnoteCharacters"/>
          <w:rStyle w:val="EndnoteAnchor"/>
        </w:rPr>
        <w:endnoteReference w:id="2"/>
      </w:r>
      <w:r>
        <w:rPr/>
        <w:t xml:space="preserve"> for the school and appeared to personally find this process very rewarding. The disbandment of the group happened for a number of reasons, but I feel that it is important to document the non-participation due to the personal needs of the Eco Group. If ‘pupil voice’ is to be taken seriously during the participation process then pupils need to be equipped with the social responsibility this entails. In addition, the susceptible nature of egocentric behaviour can be very negative. However, it is recognised that pupil participation has many advantages for schools. For instance listening to and then re-proposing the pupil’s ideas and thinking back to them, will lead to many new ideas that challenge some of the existing environmental education curriculum in school. As the projects unfolded, there were moments when the Eco Group reflected on the emerging interest in school. This prompted further action and a number of well organised projects that captured the attention of all the school.  During this phase the group were participating and leading to their fullest. </w:t>
      </w:r>
    </w:p>
    <w:p>
      <w:pPr>
        <w:pStyle w:val="Normal"/>
        <w:spacing w:lineRule="auto" w:line="480"/>
        <w:ind w:firstLine="720"/>
        <w:jc w:val="both"/>
        <w:rPr/>
      </w:pPr>
      <w:r>
        <w:rPr/>
        <w:t>There is much research that highlights successful outcomes of pupil participation, whether ‘ground breaking’ or not, to highlight a view such as ‘C</w:t>
      </w:r>
      <w:r>
        <w:rPr>
          <w:rFonts w:cs="TimesNewRomanPS-Bold" w:ascii="TimesNewRomanPS-Bold" w:hAnsi="TimesNewRomanPS-Bold"/>
          <w:bCs/>
          <w:color w:val="292526"/>
          <w:lang w:val="en-US"/>
        </w:rPr>
        <w:t>hild agency across the dimensions of early adolescents’</w:t>
      </w:r>
      <w:r>
        <w:rPr>
          <w:rFonts w:cs="TimesNewRomanPS-Bold" w:ascii="TimesNewRomanPS-Bold" w:hAnsi="TimesNewRomanPS-Bold"/>
          <w:bCs/>
          <w:color w:val="292526"/>
          <w:sz w:val="25"/>
          <w:szCs w:val="25"/>
          <w:lang w:val="en-US"/>
        </w:rPr>
        <w:t xml:space="preserve"> (</w:t>
      </w:r>
      <w:r>
        <w:rPr>
          <w:lang w:val="en-US"/>
        </w:rPr>
        <w:t>Blanchet-Cohen, 2008), Raising Standards (Scott, 2007), Improving pupil learning through enhancing participation (GTC, 2009)</w:t>
      </w:r>
      <w:r>
        <w:rPr/>
        <w:t>. However, many of these case studies have been carried out over a number of months rather than years. Similarly, throughout the literature review I noted many educational theorists’ reflection and interpretation of several case studies (Reid et al. 2008; Webster, 2004; Palmer et al., 1994; Stenhouse, 1980; Scott et al., 2004; Rudduck et al., 2004-2; Curddas, 1994) and their outcomes, but much of this reporting was often on short participation processes carried out over months rather than years. Scaleable environmental educational outcome needs to show evidence of purposeful and useful impact over many years. This includes the processes of pupil participation as leaders and initiators of environmental awareness. Research on pupil participation processes carried out over the lifetime of a pupil attending one school is virtually nonexistent; could this be because none exist? Scott (2004) draws reference to the limited knowledge of the long-term positive contribution of environmental education and participation processes. Yet outcomes i</w:t>
      </w:r>
      <w:r>
        <w:rPr>
          <w:color w:val="000000"/>
        </w:rPr>
        <w:t xml:space="preserve">nvolving the pupils in evaluating and reflecting on the evidence from each project, provided each Eco Group member with more opportunities for their ‘voices’ to be heard and for their creativity to be harnessed in the development of further projects. However, the very nature of adolescent identity and conformity did eventually stop this process. </w:t>
      </w:r>
    </w:p>
    <w:p>
      <w:pPr>
        <w:pStyle w:val="Normal"/>
        <w:spacing w:lineRule="auto" w:line="480"/>
        <w:ind w:firstLine="720"/>
        <w:jc w:val="both"/>
        <w:rPr>
          <w:color w:val="000000"/>
        </w:rPr>
      </w:pPr>
      <w:r>
        <w:rPr>
          <w:color w:val="000000"/>
        </w:rPr>
        <w:t xml:space="preserve">A key element within the framework of the Institutional Quality Standards for Gifted and Talented (G&amp;T) Education (2009, IQS) is to ensure that this sub-group are given the opportunity to work in a challenging environment and to experience effective scaffolding and differentiation during their learning. Several members of the Eco Group initiated challenging and lengthy tasks. This autonomy proved to be constructive and pushed several empowerment boundaries within the school. The Eco Group G&amp;T pupils were often perceived as the dominant participants (within the group), their role was interpreted by the remaining group as ‘leading by example’ (focus groups), and once the example changed (the disbandment) this signalled the wrong message to the others, in that they all followed. Such outcomes indicate the positive but also turbulent nature of working with adolescents. Closer scrutiny and reporting of any negative aspects resulting from ‘pupil voice’ during case studies would be a more democratic approach to teaching practice. As Lewis (2008) writes, ‘the period since the UK’s ratification of the 1989 United Nations Conventions on the Rights of the Child (1991) has seen a raft of polices and legislation ostensibly promoting ‘child voice’ (p1).’ Presumably all of these were put in place to redress the balance and to indicate that the ‘child voice’ process is in fact now a legal requirement. Yet Lewis (2008, p3) writes, that ‘researchers need to be explicit and transparent about what is reasonable and feasible concerning ‘child voice’. I feel that during this study all the outcomes have been reported with transparency, but as the researcher I may have overlooked what was feasible and achievable when working with young adolescents. There is an irony in this dilemma, true supportive ‘personalisation’ and empowerment during the participation process as Lewis writes (2008, p5) should be about letting the pupil set the agenda: have a choice of methods: be given strategies for not taking part and deciding when to end the ‘child voice’ process. Yet it is still unusual to read published accounts in which actual withdrawal from research or partial withdrawal are reported and discussed reflectively. </w:t>
      </w:r>
    </w:p>
    <w:p>
      <w:pPr>
        <w:pStyle w:val="Normal"/>
        <w:spacing w:lineRule="auto" w:line="480"/>
        <w:jc w:val="both"/>
        <w:rPr>
          <w:b/>
          <w:b/>
          <w:i/>
          <w:i/>
          <w:color w:val="000000"/>
          <w:sz w:val="26"/>
          <w:szCs w:val="26"/>
        </w:rPr>
      </w:pPr>
      <w:r>
        <w:rPr>
          <w:b/>
          <w:i/>
          <w:color w:val="000000"/>
          <w:sz w:val="26"/>
          <w:szCs w:val="26"/>
        </w:rPr>
      </w:r>
    </w:p>
    <w:p>
      <w:pPr>
        <w:pStyle w:val="Normal"/>
        <w:spacing w:lineRule="auto" w:line="480"/>
        <w:jc w:val="both"/>
        <w:rPr>
          <w:b/>
          <w:b/>
          <w:i/>
          <w:i/>
        </w:rPr>
      </w:pPr>
      <w:r>
        <w:rPr>
          <w:b/>
          <w:i/>
          <w:sz w:val="26"/>
          <w:szCs w:val="26"/>
        </w:rPr>
        <w:t xml:space="preserve">The teachers’ awareness of ESD and participatory learning </w:t>
      </w:r>
    </w:p>
    <w:p>
      <w:pPr>
        <w:pStyle w:val="Normal"/>
        <w:spacing w:lineRule="auto" w:line="480"/>
        <w:ind w:firstLine="720"/>
        <w:jc w:val="both"/>
        <w:rPr/>
      </w:pPr>
      <w:r>
        <w:rPr/>
        <w:t>Many of the teachers during interview expressed their own views surrounding ‘pupil voice’ practice in school. These statements were not preconceived; they were spoken from personnel experience. As teachers experience more of the same experiences, they are going to draw conclusions from this.  As a result of several negative outcomes during ‘pupil voice’ projects, some teachers did have a propensity to rule out ‘pupil voice’ during major decision making within school. However, several spoke of their</w:t>
      </w:r>
      <w:r>
        <w:rPr>
          <w:sz w:val="26"/>
          <w:szCs w:val="26"/>
        </w:rPr>
        <w:t xml:space="preserve"> </w:t>
      </w:r>
      <w:r>
        <w:rPr/>
        <w:t xml:space="preserve">understanding, that on a smaller level new ways of including pupils was a valuable tool in attempting to gain an understanding of how to move the school forward through community cohesion, curriculum choice and style of delivery. </w:t>
      </w:r>
    </w:p>
    <w:p>
      <w:pPr>
        <w:pStyle w:val="Normal"/>
        <w:spacing w:lineRule="auto" w:line="480"/>
        <w:jc w:val="both"/>
        <w:rPr/>
      </w:pPr>
      <w:r>
        <w:rPr>
          <w:sz w:val="26"/>
          <w:szCs w:val="26"/>
        </w:rPr>
        <w:tab/>
      </w:r>
      <w:r>
        <w:rPr/>
        <w:t xml:space="preserve">Noting the many different types of participation during the study, it became clear that both teachers and pupils have much to gain from all types of participation. Similarly, Hart (cited in Reid et al., 2008, pp. 19-31) has also re-evaluated his theory and interpretation of the ‘ladder of participation’ in that he writes, </w:t>
      </w:r>
    </w:p>
    <w:p>
      <w:pPr>
        <w:pStyle w:val="Normal"/>
        <w:autoSpaceDE w:val="false"/>
        <w:ind w:left="1134" w:right="1134" w:hanging="0"/>
        <w:jc w:val="both"/>
        <w:rPr/>
      </w:pPr>
      <w:r>
        <w:rPr>
          <w:lang w:val="en-US"/>
        </w:rPr>
        <w:t>…</w:t>
      </w:r>
      <w:r>
        <w:rPr>
          <w:lang w:val="en-US"/>
        </w:rPr>
        <w:t>we need to find ways of monitoring and evaluating the way that we work with children and the quality of the realisation of their participation rights. Hopefully we can avoid turning this enterprise into yet another specialised profession; we need to build monitoring and evaluation into the everyday practices of groups of young people and those who work closely with them (p29).</w:t>
      </w:r>
    </w:p>
    <w:p>
      <w:pPr>
        <w:pStyle w:val="Normal"/>
        <w:spacing w:lineRule="auto" w:line="480"/>
        <w:jc w:val="both"/>
        <w:rPr>
          <w:lang w:val="en-US"/>
        </w:rPr>
      </w:pPr>
      <w:r>
        <w:rPr>
          <w:lang w:val="en-US"/>
        </w:rPr>
      </w:r>
    </w:p>
    <w:p>
      <w:pPr>
        <w:pStyle w:val="Normal"/>
        <w:spacing w:lineRule="auto" w:line="480"/>
        <w:jc w:val="both"/>
        <w:rPr/>
      </w:pPr>
      <w:r>
        <w:rPr/>
        <w:t xml:space="preserve">Participation on all levels is valuable, but during the study some of the comments surrounding ‘pupil voice’ did appear biased and ill-informed. Here the notions of new ways of thinking and hierarchy levels do need to be addressed. However, enough teachers were receptive to the processes and did engage in the Eco Group projects as observers with the sole objective of monitoring good teaching and learning practice. A primary objective for the school now, is to monitor growth of involvement, understanding and capturing the attention of all teachers. </w:t>
      </w:r>
    </w:p>
    <w:p>
      <w:pPr>
        <w:pStyle w:val="Normal"/>
        <w:spacing w:lineRule="auto" w:line="480"/>
        <w:jc w:val="both"/>
        <w:rPr>
          <w:b/>
          <w:b/>
          <w:i/>
          <w:i/>
          <w:sz w:val="26"/>
          <w:szCs w:val="26"/>
        </w:rPr>
      </w:pPr>
      <w:r>
        <w:rPr>
          <w:b/>
          <w:i/>
          <w:sz w:val="26"/>
          <w:szCs w:val="26"/>
        </w:rPr>
      </w:r>
    </w:p>
    <w:p>
      <w:pPr>
        <w:pStyle w:val="Normal"/>
        <w:spacing w:lineRule="auto" w:line="480"/>
        <w:jc w:val="both"/>
        <w:rPr>
          <w:b/>
          <w:b/>
          <w:i/>
          <w:i/>
          <w:sz w:val="26"/>
          <w:szCs w:val="26"/>
        </w:rPr>
      </w:pPr>
      <w:r>
        <w:rPr>
          <w:b/>
          <w:i/>
          <w:sz w:val="26"/>
          <w:szCs w:val="26"/>
        </w:rPr>
        <w:t xml:space="preserve">The significance of ESD for the school and using the eight ‘doorways’ </w:t>
      </w:r>
    </w:p>
    <w:p>
      <w:pPr>
        <w:pStyle w:val="Normal"/>
        <w:spacing w:lineRule="auto" w:line="480"/>
        <w:ind w:firstLine="720"/>
        <w:jc w:val="both"/>
        <w:rPr/>
      </w:pPr>
      <w:r>
        <w:rPr/>
        <w:t>Highlighting what ESD means during the pilot study helped to focus staff and several identified areas where they had already contributed towards the strategy to a high level. The process of carrying out an audit</w:t>
      </w:r>
      <w:r>
        <w:rPr>
          <w:sz w:val="26"/>
          <w:szCs w:val="26"/>
        </w:rPr>
        <w:t xml:space="preserve"> </w:t>
      </w:r>
      <w:r>
        <w:rPr/>
        <w:t xml:space="preserve">brought together an understanding of the processes and subject material of which the teaching staff and maintenance workers could contribute. The concept of the Sustainable Schools eight ‘doorways’ made the processes of analysing and delivering aspects of ESD in school much more straightforward.  The opponents or analysts who have expressed concerns (Huckle 2006 &amp; 2008; Scott, 2007-1) about the ‘doorway’ system do not appear to have come up with a system or systems that can operate efficiently in the fragmented geographical learning environment of secondary schools. And therein lies the problem; secondary school faculties operate in isolation. The logistics of bringing together subjects and events takes weeks and months of planning (Palmer, 1998; Harris et al. 1996; School L2L team). Considering these facts, there have been many occasions when the L2L team along with the Eco Group, Ethical Studies or the ‘deep learning base’ have brought together teaching and learning events that target the health and well being of pupils and their communities, links and projects with overseas third world countries, inclusion of all abilities working in collaborative cross curricular teaching and learning projects for whole days.   </w:t>
      </w:r>
    </w:p>
    <w:p>
      <w:pPr>
        <w:pStyle w:val="Normal"/>
        <w:spacing w:lineRule="auto" w:line="480"/>
        <w:jc w:val="both"/>
        <w:rPr/>
      </w:pPr>
      <w:r>
        <w:rPr>
          <w:b/>
          <w:i/>
        </w:rPr>
        <w:tab/>
      </w:r>
      <w:r>
        <w:rPr/>
        <w:t>The Eco Group did develop an understanding of how the Sustainable School ‘doorways’ work. The term sustainability was unclear to the group, even after lengthy discussion. Therefore, we carried out an exercise whereby we graded and slotted several project actions, teaching and learning experience, school polices and local authority procurement linked to environmental good practice. The group began to understand that all these small parts made up a ‘whole’. In addition, from the pupils’ perspective they gave each outcome a</w:t>
      </w:r>
      <w:r>
        <w:rPr>
          <w:sz w:val="26"/>
          <w:szCs w:val="26"/>
        </w:rPr>
        <w:t xml:space="preserve"> </w:t>
      </w:r>
      <w:r>
        <w:rPr/>
        <w:t xml:space="preserve">grade. This eventually helped their understanding of ESD and how each action contributed towards it.    </w:t>
      </w:r>
    </w:p>
    <w:p>
      <w:pPr>
        <w:pStyle w:val="Normal"/>
        <w:spacing w:lineRule="auto" w:line="480"/>
        <w:rPr>
          <w:b/>
          <w:b/>
          <w:i/>
          <w:i/>
          <w:sz w:val="26"/>
          <w:szCs w:val="26"/>
        </w:rPr>
      </w:pPr>
      <w:r>
        <w:rPr>
          <w:b/>
          <w:i/>
          <w:sz w:val="26"/>
          <w:szCs w:val="26"/>
        </w:rPr>
        <w:t>The sustainable nature of the study</w:t>
      </w:r>
    </w:p>
    <w:p>
      <w:pPr>
        <w:pStyle w:val="Normal"/>
        <w:spacing w:lineRule="auto" w:line="480"/>
        <w:ind w:firstLine="720"/>
        <w:jc w:val="both"/>
        <w:rPr/>
      </w:pPr>
      <w:r>
        <w:rPr/>
        <w:t xml:space="preserve">Building the Eco Group’s capacity to think critically about ESD in school and beyond did test many school ideas and experiences. The group placed themselves in the staff room during morning briefing and explained their concerns and worries surrounding the environmental processes in school. These actions tested the participation process and gained recognition by several teaching staff. Many of the achievements the Eco Group made were solely from their planning and leadership qualities. Overall, the school does not have a high level of parental support (teachers interviews), although the group did encourage some help during one of their projects. The support of governors and parents are significant factors in helping schools raise the profile of ESD (National College for School Leadership, 2008). As this additional help was not a contributing factor during the Eco Group initiatives, it does help to indicate the level of their determination. </w:t>
      </w:r>
    </w:p>
    <w:p>
      <w:pPr>
        <w:pStyle w:val="Normal"/>
        <w:spacing w:lineRule="auto" w:line="480"/>
        <w:ind w:firstLine="720"/>
        <w:jc w:val="both"/>
        <w:rPr>
          <w:b/>
          <w:b/>
          <w:i/>
          <w:i/>
          <w:sz w:val="26"/>
          <w:szCs w:val="26"/>
        </w:rPr>
      </w:pPr>
      <w:r>
        <w:rPr/>
        <w:t>There is research (Blancet-Cohen 2008, p298: Scott 2004)</w:t>
      </w:r>
      <w:r>
        <w:rPr>
          <w:b/>
          <w:i/>
        </w:rPr>
        <w:t xml:space="preserve"> </w:t>
      </w:r>
      <w:r>
        <w:rPr/>
        <w:t xml:space="preserve">that highlights   opportunities for young adolescents to be aware of environmental connectedness that is needed and to test theories and look beyond the school and interact with the environment on multiple levels. The Eco Group demonstrated that they could focus and deliver environmental projects that were sizable; much of this ease arose from earlier experiences such as interactions with nature and the environment, or moral grounding - living in low carbon free environments. The NCSL (2008) writes, that there is often a philosophical and for many, a spiritual dimension to why these people engage with sustainability. The Eco Group decided to move onto other interests, but there is plenty of evidence from interviews and focus groups to indicate that the experience will stay with them and hopefully as they stated during interview, that they will reengage in environmental activities. </w:t>
      </w:r>
    </w:p>
    <w:p>
      <w:pPr>
        <w:pStyle w:val="Normal"/>
        <w:spacing w:lineRule="auto" w:line="480"/>
        <w:jc w:val="both"/>
        <w:rPr>
          <w:b/>
          <w:b/>
          <w:i/>
          <w:i/>
          <w:sz w:val="26"/>
          <w:szCs w:val="26"/>
        </w:rPr>
      </w:pPr>
      <w:r>
        <w:rPr>
          <w:b/>
          <w:i/>
          <w:sz w:val="26"/>
          <w:szCs w:val="26"/>
        </w:rPr>
      </w:r>
    </w:p>
    <w:p>
      <w:pPr>
        <w:pStyle w:val="Normal"/>
        <w:spacing w:lineRule="auto" w:line="480"/>
        <w:jc w:val="both"/>
        <w:rPr>
          <w:b/>
          <w:b/>
          <w:i/>
          <w:i/>
          <w:sz w:val="26"/>
          <w:szCs w:val="26"/>
        </w:rPr>
      </w:pPr>
      <w:r>
        <w:rPr>
          <w:b/>
          <w:i/>
          <w:sz w:val="26"/>
          <w:szCs w:val="26"/>
        </w:rPr>
        <w:t>The significance for the wider educational field</w:t>
      </w:r>
    </w:p>
    <w:p>
      <w:pPr>
        <w:pStyle w:val="Normal"/>
        <w:spacing w:lineRule="auto" w:line="480"/>
        <w:ind w:firstLine="720"/>
        <w:jc w:val="both"/>
        <w:rPr/>
      </w:pPr>
      <w:r>
        <w:rPr/>
        <w:t xml:space="preserve">An ESD understanding in our school was nonexistent at the beginning of the study. It needed several champions to explain the processes and to reach out and continually remind teachers, pupils and ancillary workers the importance of the sustainable schools ethos. The Eco Group was the founder of this initiative.  Carrying out a pilot study to highlight existing good practice is also a positive first step, as it signifies that a start has already been made, thus encouraging teachers and senior staff to engage more in the processes. </w:t>
      </w:r>
    </w:p>
    <w:p>
      <w:pPr>
        <w:pStyle w:val="Normal"/>
        <w:spacing w:lineRule="auto" w:line="480"/>
        <w:ind w:firstLine="720"/>
        <w:jc w:val="both"/>
        <w:rPr/>
      </w:pPr>
      <w:r>
        <w:rPr/>
        <w:t xml:space="preserve">Many of the projects were documented and added to programmes of study, they are carried each term and new ideas are added to the enjoyment of these. School event days now work for the benefit of charities and partnerships in third world countries. </w:t>
      </w:r>
    </w:p>
    <w:p>
      <w:pPr>
        <w:pStyle w:val="Normal"/>
        <w:spacing w:lineRule="auto" w:line="480"/>
        <w:ind w:firstLine="720"/>
        <w:jc w:val="both"/>
        <w:rPr/>
      </w:pPr>
      <w:r>
        <w:rPr/>
        <w:t xml:space="preserve">There are many more environmental targets that the school needs to attend to. Good procurement systems in old school buildings needs to be addressed and strategies for this are limited. </w:t>
      </w:r>
    </w:p>
    <w:p>
      <w:pPr>
        <w:pStyle w:val="Normal"/>
        <w:spacing w:lineRule="auto" w:line="480"/>
        <w:ind w:firstLine="720"/>
        <w:jc w:val="both"/>
        <w:rPr/>
      </w:pPr>
      <w:r>
        <w:rPr/>
        <w:t xml:space="preserve">More research and case studies need to be documented surrounding the negative aspects of pupil participation, with guidance for teachers on how to solve and overcome these problems.  Given that this was the case, many positive aspects of ‘pupil voice’ did dominate the study. Consulting with the Eco Group did present risks and challenges as well as opportunities to work in close proximity with students.  All of these aspects helped my continuing professional development. </w:t>
      </w:r>
    </w:p>
    <w:p>
      <w:pPr>
        <w:pStyle w:val="Normal"/>
        <w:spacing w:lineRule="auto" w:line="480"/>
        <w:jc w:val="both"/>
        <w:rPr/>
      </w:pPr>
      <w:r>
        <w:rPr/>
        <w:t xml:space="preserve"> </w:t>
      </w:r>
      <w:r>
        <w:rPr/>
        <w:tab/>
        <w:t xml:space="preserve">The study was carried out in a school that suffers from multiple deprivations; this will often mean that priority is given to ESD practice that is relevant to a schools individual need.  Many outcomes from the study have highlighted a need to focus on other important issues for our school. I have listed areas that I feel needs further investigation: </w:t>
      </w:r>
    </w:p>
    <w:p>
      <w:pPr>
        <w:pStyle w:val="Normal"/>
        <w:spacing w:lineRule="auto" w:line="480"/>
        <w:jc w:val="both"/>
        <w:rPr/>
      </w:pPr>
      <w:r>
        <w:rPr/>
      </w:r>
    </w:p>
    <w:p>
      <w:pPr>
        <w:pStyle w:val="Normal"/>
        <w:numPr>
          <w:ilvl w:val="0"/>
          <w:numId w:val="1"/>
        </w:numPr>
        <w:spacing w:lineRule="auto" w:line="480"/>
        <w:jc w:val="both"/>
        <w:rPr/>
      </w:pPr>
      <w:r>
        <w:rPr/>
        <w:t xml:space="preserve">How can an ESD focus help a school that is situated in a mining community that suffers from many socioeconomic problems? </w:t>
      </w:r>
    </w:p>
    <w:p>
      <w:pPr>
        <w:pStyle w:val="Normal"/>
        <w:numPr>
          <w:ilvl w:val="0"/>
          <w:numId w:val="1"/>
        </w:numPr>
        <w:spacing w:lineRule="auto" w:line="480"/>
        <w:jc w:val="both"/>
        <w:rPr/>
      </w:pPr>
      <w:r>
        <w:rPr/>
        <w:t xml:space="preserve">How can a school that suffers from multiple deprivations and spatial inequalities develop techniques to encourage greater parental involvement in school? </w:t>
      </w:r>
    </w:p>
    <w:p>
      <w:pPr>
        <w:pStyle w:val="Normal"/>
        <w:spacing w:lineRule="auto" w:line="480"/>
        <w:ind w:left="720" w:hanging="0"/>
        <w:jc w:val="both"/>
        <w:rPr/>
      </w:pPr>
      <w:r>
        <w:rPr/>
      </w:r>
    </w:p>
    <w:p>
      <w:pPr>
        <w:pStyle w:val="Normal"/>
        <w:spacing w:lineRule="auto" w:line="480"/>
        <w:ind w:firstLine="360"/>
        <w:jc w:val="both"/>
        <w:rPr/>
      </w:pPr>
      <w:r>
        <w:rPr/>
        <w:t xml:space="preserve">Finally, the Eco Group now consists of many new members from years seven and eight. They work with me acting as their facilitator and their willingness to engage in tasks such as, an ‘energy walk through audit’, raising money for third world countries, discussions with the headteacher surrounding new strategies for community cohesion, has indicated that they have an enthusiasm towards environmental awareness. </w:t>
      </w:r>
    </w:p>
    <w:p>
      <w:pPr>
        <w:pStyle w:val="Normal"/>
        <w:spacing w:lineRule="auto" w:line="480"/>
        <w:ind w:firstLine="360"/>
        <w:jc w:val="both"/>
        <w:rPr/>
      </w:pPr>
      <w:r>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jc w:val="both"/>
        <w:rPr>
          <w:b/>
          <w:b/>
        </w:rPr>
      </w:pPr>
      <w:r>
        <w:rPr>
          <w:b/>
        </w:rPr>
      </w:r>
    </w:p>
    <w:p>
      <w:pPr>
        <w:pStyle w:val="Normal"/>
        <w:spacing w:lineRule="auto" w:line="480"/>
        <w:rPr/>
      </w:pPr>
      <w:r>
        <w:rPr/>
      </w:r>
    </w:p>
    <w:sectPr>
      <w:footerReference w:type="default" r:id="rId2"/>
      <w:endnotePr>
        <w:numFmt w:val="decimal"/>
      </w:endnotePr>
      <w:type w:val="nextPage"/>
      <w:pgSz w:w="11906" w:h="16838"/>
      <w:pgMar w:left="2268" w:right="1797" w:gutter="0" w:header="0" w:top="1440" w:footer="720" w:bottom="1440"/>
      <w:pgNumType w:start="135"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lang w:val="en-US"/>
        </w:rPr>
        <w:t xml:space="preserve">I used the term ‘small gain’ to indicate a beneficial outcome for groups or parts of the school or faculties.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lang w:val="en-GB"/>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4"/>
      <w:szCs w:val="24"/>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11:00Z</dcterms:created>
  <dc:creator>viv</dc:creator>
  <dc:description/>
  <cp:keywords/>
  <dc:language>en-US</dc:language>
  <cp:lastModifiedBy>viv</cp:lastModifiedBy>
  <cp:lastPrinted>2009-10-11T15:49:00Z</cp:lastPrinted>
  <dcterms:modified xsi:type="dcterms:W3CDTF">2011-01-09T19:30:00Z</dcterms:modified>
  <cp:revision>75</cp:revision>
  <dc:subject/>
  <dc:title>Conclusion</dc:title>
</cp:coreProperties>
</file>