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pPr>
      <w:r>
        <w:rPr>
          <w:b/>
          <w:bCs/>
          <w:i/>
          <w:kern w:val="2"/>
          <w:sz w:val="28"/>
          <w:szCs w:val="28"/>
        </w:rPr>
        <w:t xml:space="preserve">The early developments of the study through observations, </w:t>
      </w:r>
    </w:p>
    <w:p>
      <w:pPr>
        <w:pStyle w:val="Normal"/>
        <w:spacing w:lineRule="auto" w:line="240"/>
        <w:rPr/>
      </w:pPr>
      <w:r>
        <w:rPr>
          <w:b/>
          <w:bCs/>
          <w:i/>
          <w:kern w:val="2"/>
          <w:sz w:val="28"/>
          <w:szCs w:val="28"/>
        </w:rPr>
        <w:t>focus groups and semi-structured</w:t>
      </w:r>
      <w:r>
        <w:rPr>
          <w:b/>
          <w:bCs/>
          <w:i/>
          <w:sz w:val="28"/>
          <w:szCs w:val="28"/>
        </w:rPr>
        <w:t xml:space="preserve"> interviews   </w:t>
      </w:r>
    </w:p>
    <w:p>
      <w:pPr>
        <w:pStyle w:val="Normal"/>
        <w:rPr>
          <w:b/>
          <w:b/>
          <w:bCs/>
          <w:i/>
          <w:i/>
          <w:kern w:val="2"/>
          <w:sz w:val="28"/>
          <w:szCs w:val="28"/>
        </w:rPr>
      </w:pPr>
      <w:r>
        <w:rPr>
          <w:b/>
          <w:bCs/>
          <w:i/>
          <w:kern w:val="2"/>
          <w:sz w:val="28"/>
          <w:szCs w:val="28"/>
        </w:rPr>
      </w:r>
    </w:p>
    <w:p>
      <w:pPr>
        <w:pStyle w:val="Normal"/>
        <w:rPr>
          <w:b/>
          <w:b/>
          <w:bCs/>
          <w:i/>
          <w:i/>
          <w:kern w:val="2"/>
          <w:sz w:val="28"/>
          <w:szCs w:val="28"/>
        </w:rPr>
      </w:pPr>
      <w:r>
        <w:rPr>
          <w:b/>
          <w:bCs/>
          <w:i/>
          <w:kern w:val="2"/>
          <w:sz w:val="28"/>
          <w:szCs w:val="28"/>
        </w:rPr>
        <w:t>Chapter Four</w:t>
      </w:r>
    </w:p>
    <w:p>
      <w:pPr>
        <w:pStyle w:val="Normal"/>
        <w:ind w:firstLine="709"/>
        <w:rPr/>
      </w:pPr>
      <w:r>
        <w:rPr/>
        <w:t xml:space="preserve">The study’s aim was to research and analyse the developments of Education for Sustainable Development using the Sustainable Schools National Framework in the school where I work. The initial processes involved carrying out a pilot audit of the school’s current ESD practice. Subsequently, I decided to enlist the help of the Eco Group so that the pupils were represented in this process.  Therefore, the aims of chapter four are to explain how the early processes developed using the methodologies discussed in chapter 3.  I have decided to break up this chapter into four sub-headings; each heading discusses the early formation of the Eco Group, its characteristics and the first attempts at highlighting the Eco Schools programme.  The chapter also discusses the processes of the pilot study covering the school’s sustainability audit. Finally, the role of the pupil respondents during the projects is also presented before some of the focus group meetings. </w:t>
      </w:r>
    </w:p>
    <w:p>
      <w:pPr>
        <w:pStyle w:val="Normal"/>
        <w:rPr>
          <w:b/>
          <w:b/>
          <w:i/>
          <w:i/>
          <w:kern w:val="2"/>
          <w:sz w:val="26"/>
          <w:szCs w:val="26"/>
        </w:rPr>
      </w:pPr>
      <w:r>
        <w:rPr>
          <w:b/>
          <w:i/>
          <w:kern w:val="2"/>
          <w:sz w:val="26"/>
          <w:szCs w:val="26"/>
        </w:rPr>
      </w:r>
    </w:p>
    <w:p>
      <w:pPr>
        <w:pStyle w:val="Normal"/>
        <w:rPr>
          <w:b/>
          <w:b/>
          <w:bCs/>
          <w:kern w:val="2"/>
          <w:sz w:val="26"/>
          <w:szCs w:val="26"/>
          <w:u w:val="single"/>
        </w:rPr>
      </w:pPr>
      <w:r>
        <w:rPr>
          <w:b/>
          <w:i/>
          <w:kern w:val="2"/>
          <w:sz w:val="26"/>
          <w:szCs w:val="26"/>
        </w:rPr>
        <w:t>The pilot study audit for sustainability within the school</w:t>
      </w:r>
    </w:p>
    <w:p>
      <w:pPr>
        <w:pStyle w:val="Normal"/>
        <w:rPr/>
      </w:pPr>
      <w:r>
        <w:rPr>
          <w:b/>
          <w:bCs/>
        </w:rPr>
        <w:tab/>
      </w:r>
      <w:r>
        <w:rPr/>
        <w:t>The school audit was carried out over a period of three weeks. In brief, research suggested that the best way forward was by utilising the 'national framework strategy' of the eight 'doorways'. This process made the task far easier as each section was concentrated on one 'doorway' at a time. The rationale of using this process is described by Scott (2007),</w:t>
      </w:r>
      <w:r>
        <w:rPr>
          <w:rFonts w:cs="Helvetica 45 Light;Helvetica 45 Light"/>
        </w:rPr>
        <w:t xml:space="preserve"> as being a  ‘familiar means of highlighting a range of issues that are not only key to what schools do anyway, but which are also significant in relation to sustainability’ (p 21).</w:t>
      </w:r>
      <w:r>
        <w:rPr>
          <w:rFonts w:cs="Helvetica 45 Light;Helvetica 45 Light"/>
          <w:sz w:val="19"/>
          <w:szCs w:val="19"/>
        </w:rPr>
        <w:t xml:space="preserve"> </w:t>
      </w:r>
      <w:r>
        <w:rPr/>
        <w:t xml:space="preserve"> To begin this process a sample selection of staff linked to the specific subjects could be contacted and meetings were then arranged and written up in the field diary. During the early stages of this process the Eco Group and a senior member of staff were enlisted to help. The staff member was familiar with many of the workings in school and had many documents highlighting past and present school initiatives and policy strategies. The audit took sometime to plan (appendix 1) due to the depth of information needed and current activities that were still ongoing in school linked to the ‘doorway’ assessments. There are critics that view this type of analysis as far too r</w:t>
      </w:r>
      <w:r>
        <w:rPr>
          <w:rFonts w:cs="Helvetica 55 Roman;Helvetica 55 Roman"/>
        </w:rPr>
        <w:t>eductionist</w:t>
      </w:r>
      <w:r>
        <w:rPr/>
        <w:t xml:space="preserve"> (Scott, 2007, p 27). My main focus during the early parts of the pilot study was to find out where and how the school was managing to contribute towards a sustainable school community. With my work load, reducing the process to a manageable grouping system (the eight ‘doorways’) made the planning and initiating far easier, it was as Scott (p 27) writes, just a way ‘in’. </w:t>
      </w:r>
    </w:p>
    <w:p>
      <w:pPr>
        <w:pStyle w:val="Normal"/>
        <w:ind w:firstLine="709"/>
        <w:rPr/>
      </w:pPr>
      <w:r>
        <w:rPr/>
        <w:t>Prior to the interview process with the sample section of teachers picked, I carried out an introduction to the Sustainable Schools strategy during a formal Head of Department meeting. I decided to put together a booklet of information explaining what the strategy is and how it works in a school. This process appeared to help focus teachers during the next stage.  The meetings with the teachers took place in their respective departments after the school day. The interviewer’s questions followed a brief explanation of how the audit would work and what part their subject information played in this. Each member had reports or documents that were requested prior to the meeting.  The interviews were recorded.  The purpose of this was to identify strategies and current practice in the school and local community (the outcome of the audit is presented in the methodology chapter 3). Once the data was collected I wrote up a full, detailed report for the school. The report was disseminated to three members of the senior leadership team; they all proof read the data and gave feedback on many additional pieces of data that could be added.</w:t>
      </w:r>
    </w:p>
    <w:p>
      <w:pPr>
        <w:pStyle w:val="Normal"/>
        <w:ind w:firstLine="709"/>
        <w:rPr/>
      </w:pPr>
      <w:r>
        <w:rPr/>
        <w:t>The pilot study outcome produced many positive findings (discussed in chapter five). The audit highlighted the work the school had completed or was still in the processes of developing towards the community’s 'local well-being'</w:t>
      </w:r>
      <w:r>
        <w:rPr>
          <w:rStyle w:val="EndnoteCharacters"/>
          <w:rStyle w:val="EndnoteAnchor"/>
        </w:rPr>
        <w:endnoteReference w:id="2"/>
      </w:r>
      <w:r>
        <w:rPr/>
        <w:t>. Equally, the 'food and drink'</w:t>
      </w:r>
      <w:r>
        <w:rPr>
          <w:rStyle w:val="EndnoteCharacters"/>
          <w:rStyle w:val="EndnoteAnchor"/>
        </w:rPr>
        <w:endnoteReference w:id="3"/>
      </w:r>
      <w:r>
        <w:rPr/>
        <w:t xml:space="preserve"> doorway had been tackled with many initiatives linked through the Healthy Schools Award. Finally, many activities had been implemented and carried out through 'global dimensions'</w:t>
      </w:r>
      <w:r>
        <w:rPr>
          <w:rStyle w:val="EndnoteCharacters"/>
          <w:rStyle w:val="EndnoteAnchor"/>
        </w:rPr>
        <w:endnoteReference w:id="4"/>
      </w:r>
      <w:r>
        <w:rPr/>
        <w:t xml:space="preserve">, culminating in recognised charity work in Uganda through the Sports Department. The pilot study audit was also utilised during the filing of documents for the ‘National Teaching Award’ process (discussed during chapter five). </w:t>
      </w:r>
      <w:r>
        <w:rPr>
          <w:bCs/>
          <w:lang w:val="en-US"/>
        </w:rPr>
        <w:t xml:space="preserve">Teijlingen &amp; Hundley (2001) note that often pilot studies have many uses within action research.  The early data collected resulted in several positive meetings and informed many staff of the strengths and weaknesses within different parts of the school community. </w:t>
      </w:r>
    </w:p>
    <w:p>
      <w:pPr>
        <w:pStyle w:val="Normal"/>
        <w:ind w:firstLine="709"/>
        <w:rPr>
          <w:rFonts w:eastAsia="Times New Roman"/>
        </w:rPr>
      </w:pPr>
      <w:r>
        <w:rPr>
          <w:rFonts w:eastAsia="Times New Roman"/>
        </w:rPr>
        <w:t xml:space="preserve"> </w:t>
      </w:r>
    </w:p>
    <w:p>
      <w:pPr>
        <w:pStyle w:val="Normal"/>
        <w:rPr/>
      </w:pPr>
      <w:r>
        <w:rPr>
          <w:b/>
          <w:i/>
          <w:kern w:val="2"/>
          <w:sz w:val="26"/>
          <w:szCs w:val="26"/>
        </w:rPr>
        <w:t>Eco Group Formation</w:t>
      </w:r>
      <w:r>
        <w:rPr>
          <w:b/>
          <w:kern w:val="2"/>
          <w:sz w:val="26"/>
          <w:szCs w:val="26"/>
        </w:rPr>
        <w:t xml:space="preserve"> </w:t>
      </w:r>
      <w:r>
        <w:rPr>
          <w:b/>
          <w:bCs/>
          <w:kern w:val="2"/>
          <w:sz w:val="26"/>
          <w:szCs w:val="26"/>
        </w:rPr>
        <w:t xml:space="preserve"> </w:t>
      </w:r>
    </w:p>
    <w:p>
      <w:pPr>
        <w:pStyle w:val="Normal"/>
        <w:rPr/>
      </w:pPr>
      <w:r>
        <w:rPr>
          <w:rFonts w:eastAsia="Times New Roman"/>
        </w:rPr>
        <w:t xml:space="preserve"> </w:t>
      </w:r>
      <w:r>
        <w:rPr/>
        <w:tab/>
        <w:t>The formation of the Eco Group took place during early spring term in 2008. The group consisted of fifteen girls from years seven and eight and one boy from year eight. The male member eventually left the group after four weeks. Due to his non-participation a formal meeting was held to find out what was the cause of this:</w:t>
      </w:r>
    </w:p>
    <w:p>
      <w:pPr>
        <w:pStyle w:val="Normal"/>
        <w:spacing w:lineRule="auto" w:line="240"/>
        <w:ind w:left="2132" w:right="1138" w:hanging="994"/>
        <w:rPr/>
      </w:pPr>
      <w:r>
        <w:rPr/>
        <w:t>Pupil:</w:t>
        <w:tab/>
        <w:t>I felt a little strange with the rest of the group being girls, and I didn’t feel that the subject was for me.</w:t>
      </w:r>
    </w:p>
    <w:p>
      <w:pPr>
        <w:pStyle w:val="Normal"/>
        <w:rPr/>
      </w:pPr>
      <w:r>
        <w:rPr/>
      </w:r>
    </w:p>
    <w:p>
      <w:pPr>
        <w:pStyle w:val="Normal"/>
        <w:rPr/>
      </w:pPr>
      <w:r>
        <w:rPr>
          <w:rFonts w:eastAsia="Times New Roman"/>
        </w:rPr>
        <w:t xml:space="preserve"> </w:t>
      </w:r>
      <w:r>
        <w:rPr/>
        <w:t xml:space="preserve">In brief, this pupil is classed as high ability (part of the gifted and talented group in school), but appeared to be uncomfortable as the only male representative member in the group. In addition due to this outcome, attempts were made to enlist the help of four year ten boys with the Eco Schools programme, but all decided they were too busy taking part in many other extra curricular activities.  The group now consisted of fifteen girls from years seven and eight. </w:t>
      </w:r>
    </w:p>
    <w:p>
      <w:pPr>
        <w:pStyle w:val="Normal"/>
        <w:rPr>
          <w:b/>
          <w:b/>
          <w:i/>
          <w:i/>
          <w:kern w:val="2"/>
          <w:sz w:val="26"/>
          <w:szCs w:val="26"/>
        </w:rPr>
      </w:pPr>
      <w:r>
        <w:rPr>
          <w:b/>
          <w:i/>
          <w:kern w:val="2"/>
          <w:sz w:val="26"/>
          <w:szCs w:val="26"/>
        </w:rPr>
      </w:r>
    </w:p>
    <w:p>
      <w:pPr>
        <w:pStyle w:val="Normal"/>
        <w:rPr/>
      </w:pPr>
      <w:r>
        <w:rPr>
          <w:b/>
          <w:i/>
          <w:kern w:val="2"/>
          <w:sz w:val="26"/>
          <w:szCs w:val="26"/>
        </w:rPr>
        <w:t xml:space="preserve">The Characteristics of the Eco Group </w:t>
      </w:r>
    </w:p>
    <w:p>
      <w:pPr>
        <w:pStyle w:val="Normal"/>
        <w:ind w:firstLine="709"/>
        <w:rPr>
          <w:iCs/>
        </w:rPr>
      </w:pPr>
      <w:r>
        <w:rPr/>
        <w:t xml:space="preserve">The Eco Group has six members that are classed as gifted and talented. In terms of ability a pupil in this sub-group will often be described as significantly ahead of their year group or will have the potential to develop those abilities (Directgov, 2009). All of the gifted and talented girls appear to be cognitively advanced and understand group organisation. They will often volunteer for jobs during tasks well before the others. They will also delegate jobs to pupils in the group, or on occasions work alone in an attempt to get a job completed quickly. </w:t>
      </w:r>
      <w:r>
        <w:rPr>
          <w:iCs/>
        </w:rPr>
        <w:t xml:space="preserve">Pinheiro-Torres &amp; Davies (2008, p 6), note that teacher observations will often detect that pupils in this sub-group have a quick acquisition of new material and have the capability to think critically and analytically during tasks. These qualities have been found in this group during formal lessons and became apparent during the Eco Group tasks. Due to the ability of many in the group it was felt that their chances of success during project tasks were significantly increased. The gifted pupil would often have the courage to discuss, at length, ideas with confidence to other members of staff. At times I felt the group needed to include the others more purposefully to ensure all of the group members felt fulfilled and appreciated. </w:t>
      </w:r>
      <w:r>
        <w:rPr/>
        <w:t>Winebrenner (2001, p11) writes, that the gifted pupil can often resist cooperative learning; this became evident on occasions, resulting in some disruption (discussed further in chapter five). Many of the remaining group members were high achievers, but had not been classed as gifted or talented within school. Although it was noted through continuous monitoring observations that their contribution towards tasks was often more levelled, organised and diplomatic. Cooperative learning strategies tends to promote student motivation, Black (1998a) writes that this type of learning encourages group processes, fosters social and academic interaction among students, and rewards successful group participation. Individuals in the group appeared to have these skills. Three members of the group initially appeared to have a more passive role during many tasks. To combat this situation they were encouraged to participate using a range of strategies during focus group meetings (also discussed in the methodology chapter).  This sub-group began to become more vocal (continuous monitoring observations) and appeared to become central in several tasks of which they took ownership.  Galton (2009) writes that group work can often be a cause of problems for pupils, the composition of the group and the pedagogic purpose of learning is not suited to some. However, during many of the projects carried out by the Eco Group, as the roles became clearer, a member would brief the others on what they needed to do. The outcome on many occasions was positive. Galton (2009) also advises that pupils are given key roles by:</w:t>
      </w:r>
    </w:p>
    <w:p>
      <w:pPr>
        <w:pStyle w:val="Normal"/>
        <w:spacing w:lineRule="auto" w:line="240"/>
        <w:ind w:left="1138" w:right="1138" w:hanging="0"/>
        <w:rPr/>
      </w:pPr>
      <w:r>
        <w:rPr/>
        <w:t>allowing loners to do their ‘own thing’ and then combining individual contributions into a joint presentation, making certain that there was a mix of abilities, limiting groups to not more than five pupils and starting pupils in pairs were all strategies that, over time, improved the classroom climate and produced excellent results.</w:t>
      </w:r>
    </w:p>
    <w:p>
      <w:pPr>
        <w:pStyle w:val="Normal"/>
        <w:rPr>
          <w:kern w:val="2"/>
          <w:sz w:val="26"/>
          <w:szCs w:val="26"/>
        </w:rPr>
      </w:pPr>
      <w:r>
        <w:rPr>
          <w:kern w:val="2"/>
          <w:sz w:val="26"/>
          <w:szCs w:val="26"/>
        </w:rPr>
      </w:r>
    </w:p>
    <w:p>
      <w:pPr>
        <w:pStyle w:val="Normal"/>
        <w:rPr>
          <w:b/>
          <w:b/>
          <w:i/>
          <w:i/>
          <w:kern w:val="2"/>
        </w:rPr>
      </w:pPr>
      <w:r>
        <w:rPr>
          <w:kern w:val="2"/>
        </w:rPr>
        <w:t xml:space="preserve">Experience (monitored thought observations) over time with the Eco Group proved this theory. The dynamics and influences within the groups took on very positive outcomes as the projects progressed and the pupils developed cooperative skills. </w:t>
      </w:r>
    </w:p>
    <w:p>
      <w:pPr>
        <w:pStyle w:val="Normal"/>
        <w:rPr>
          <w:b/>
          <w:b/>
          <w:i/>
          <w:i/>
          <w:kern w:val="2"/>
          <w:sz w:val="26"/>
          <w:szCs w:val="26"/>
        </w:rPr>
      </w:pPr>
      <w:r>
        <w:rPr>
          <w:b/>
          <w:i/>
          <w:kern w:val="2"/>
          <w:sz w:val="26"/>
          <w:szCs w:val="26"/>
        </w:rPr>
      </w:r>
    </w:p>
    <w:p>
      <w:pPr>
        <w:pStyle w:val="Normal"/>
        <w:rPr>
          <w:b/>
          <w:b/>
          <w:i/>
          <w:i/>
          <w:kern w:val="2"/>
          <w:sz w:val="26"/>
          <w:szCs w:val="26"/>
        </w:rPr>
      </w:pPr>
      <w:r>
        <w:rPr>
          <w:b/>
          <w:i/>
          <w:kern w:val="2"/>
          <w:sz w:val="26"/>
          <w:szCs w:val="26"/>
        </w:rPr>
        <w:t>Preparing the Eco Group for School Projects</w:t>
      </w:r>
    </w:p>
    <w:p>
      <w:pPr>
        <w:pStyle w:val="Normal"/>
        <w:ind w:firstLine="709"/>
        <w:rPr/>
      </w:pPr>
      <w:r>
        <w:rPr/>
        <w:t xml:space="preserve">The Eco Group arranged and carried out a formal meeting with the Headteacher during March. Their objective was to ask his permission to run the Eco Schools Programme in school and gain his support during several of the formal projects they had decided to initiate. Three girls decided to arrange the meeting, the outcome had a positive effect and as a consequence one SLT staff member started to work with the pupils. The group rapidly took ownership of their planned agenda. During the meetings ‘unobtrusive observations’ or a ‘continuous monitoring’ observation method were initiated, depending on the type of activity they were engaged in (projects are presented later in the chapter). Notes would be written up in the field diaries if the pupils made specific plans or if events of interest occurred. </w:t>
      </w:r>
    </w:p>
    <w:p>
      <w:pPr>
        <w:pStyle w:val="Normal"/>
        <w:ind w:firstLine="709"/>
        <w:rPr/>
      </w:pPr>
      <w:r>
        <w:rPr/>
        <w:t xml:space="preserve">During the early planning of the projects, notes on the roles each participant developed were documented.  There was evidence through observation that different skills and involvement started to emerge. Scott and Gough (2004) recognises that the ‘development of knowledge, skills and values is not only directed towards action, but emerges in the context of preparing for and taking action (p156).’ In other words, to achieve stated goals should be established through a variety of principles. There appeared to be a clear dynamic to the group at this stage, with several strong personalities; often the tasks within the projects were 'bartered' for.  </w:t>
      </w:r>
    </w:p>
    <w:p>
      <w:pPr>
        <w:pStyle w:val="Normal"/>
        <w:ind w:firstLine="709"/>
        <w:rPr/>
      </w:pPr>
      <w:r>
        <w:rPr/>
        <w:t>The Eco Group’s first task involved several assemblies and talks during morning staff briefings; their objective was to disseminate the information surrounding the Eco Schools programme and to try and highlight changes in environmental behaviour in school, such as litter and recycling. Webster (2004, p 71) writes that getting the attention of learners will often start with an orientation of a topic; the clarification will then come once students start to make comments on the ideas behind the challenge.  The group arranged to hold several assemblies for years 7, 8, 9 and 10. This gave the group the opportunity to reflect on a framework to gain experience in investigating and acting on their environment. The Centre for Educational Research &amp; Innovation writes that young adolescents need to give structure to poorly defined situations, to seek and accept responsibility and to define problems. This involved scripts that each member wrote, posters and images to illustrate the logo and type of messages they wanted to get across to the school. A continuous monitoring observation was carried out during a year nine assembly. During this, the group had clearly defined roles throughout. Ten  groups of year nine pupils (consisting of between two and five pupils in each) were interviewed during morning and lunch break., They were asked about their interpretation of the Eco Group’s assembly and what they thought the group was trying to achieve (findings are reported in chapter five).</w:t>
      </w:r>
    </w:p>
    <w:p>
      <w:pPr>
        <w:pStyle w:val="Normal"/>
        <w:ind w:firstLine="709"/>
        <w:rPr/>
      </w:pPr>
      <w:r>
        <w:rPr/>
        <w:t xml:space="preserve">At the start of the projects, several girls in the Eco Group expressed their desire to make things better in school. As a consequence, during informal discussion they were asked what they hoped to achieve from the Eco Schools programme. Several in the group appeared to think of sustainability in terms of recycling and changing anti-social behaviour only. Although, after lengthy discussions with some (Gifted &amp; Talented), they talked openly about the way their community needs to focus on regeneration, how this could come about and what benefits the community could gain from such a process. Palmer &amp; Neal (1994, p24) write that pupils need to make judgements and develop knowledge and understanding in natural processes, the impact of human activities on the environment and different environments, both past and present. A number in the Eco Group were forthright in their understanding and opinions of what they perceive would work for their community. They talked openly about the influence of young people, both in school and the community and would argue with peers to get their point across. </w:t>
      </w:r>
    </w:p>
    <w:p>
      <w:pPr>
        <w:pStyle w:val="Normal"/>
        <w:ind w:firstLine="709"/>
        <w:rPr/>
      </w:pPr>
      <w:r>
        <w:rPr/>
        <w:t xml:space="preserve">Due to this progress which I observed through continuous monitoring, I decided to complete the first phase of the semi-structured interviews. We arranged the interviews during lunch breaks and Monday after school. Each member of the group was given the opportunity to participate in the individual, semi-structured interviews. Three in the group were unable to take part due to other school commitments (but did participate in the focus group discussions carried out at a later date).  During the initial interviews, I wanted to explore the views on four intertwining aspects of the projects. Their experience of taking part and how they gained the knowledge to do this, the decisions they made and their understanding of what they wanted to achieve. Palmer (1998) has noted that no overview of the history and development of environment education would be complete without reference to many other ‘educations’ and fields of study and that much of the initial environmental education centred on rural studies. It is from this field that many in the Eco Group had developed their understanding of the problems within their environment.  They appear to feel empowered due to their pupil –led involvement in community fieldwork and problem-solving (these outcomes are discussed in chapter five).  </w:t>
      </w:r>
    </w:p>
    <w:p>
      <w:pPr>
        <w:pStyle w:val="Normal"/>
        <w:ind w:firstLine="709"/>
        <w:rPr/>
      </w:pPr>
      <w:r>
        <w:rPr/>
        <w:t>Finally, their reflections were recorded.  In brief, when asked what the group wanted to gain from the experience, they responded with situations that had influenced their interest within school and outside.  Several in the group had developed critical awareness during community activities involving their parents and relatives. Palmer (1998, p 275)) writes:</w:t>
      </w:r>
    </w:p>
    <w:p>
      <w:pPr>
        <w:pStyle w:val="Normal"/>
        <w:spacing w:lineRule="auto" w:line="240"/>
        <w:ind w:left="1138" w:right="1138" w:hanging="0"/>
        <w:rPr/>
      </w:pPr>
      <w:r>
        <w:rPr/>
        <w:t>that education and communication are inseparable processes that impact upon people’s thinking and actions ….. since education and communication both deal with the transfer or exchange of ideas, information and skills is a two-way process, they inevitably shade into one another. Environmental communication is aimed at changing practices and behaviour and inviting participation or action in relation to environmental issues.</w:t>
      </w:r>
    </w:p>
    <w:p>
      <w:pPr>
        <w:pStyle w:val="Normal"/>
        <w:ind w:left="1134" w:right="1134" w:hanging="0"/>
        <w:rPr/>
      </w:pPr>
      <w:r>
        <w:rPr/>
      </w:r>
    </w:p>
    <w:p>
      <w:pPr>
        <w:pStyle w:val="Normal"/>
        <w:rPr/>
      </w:pPr>
      <w:r>
        <w:rPr>
          <w:rFonts w:eastAsia="Times New Roman"/>
        </w:rPr>
        <w:t xml:space="preserve"> </w:t>
      </w:r>
      <w:r>
        <w:rPr/>
        <w:t xml:space="preserve">There is evidence here of parents and relatives becoming part of the environmental education process. Equally, further aspects of the interviews that steered into other interesting outcomes have been included in the studies findings (discussed in chapter five). </w:t>
      </w:r>
    </w:p>
    <w:p>
      <w:pPr>
        <w:pStyle w:val="Normal"/>
        <w:rPr/>
      </w:pPr>
      <w:r>
        <w:rPr/>
        <w:tab/>
        <w:t xml:space="preserve">Briefly, I aim here to discuss and summarise a few of the themes emerging from the interviews. Albeit, I am aware that after any interview the theories generated are that of the interviewer. Powney and Watts (1987) state: </w:t>
      </w:r>
    </w:p>
    <w:p>
      <w:pPr>
        <w:pStyle w:val="Normal"/>
        <w:spacing w:lineRule="atLeast" w:line="200"/>
        <w:ind w:left="1134" w:right="1134" w:hanging="0"/>
        <w:rPr/>
      </w:pPr>
      <w:r>
        <w:rPr/>
        <w:t>any transcription is an interpretation by the transcribe of what is being said ( p.147).</w:t>
      </w:r>
    </w:p>
    <w:p>
      <w:pPr>
        <w:pStyle w:val="Normal"/>
        <w:spacing w:lineRule="atLeast" w:line="200"/>
        <w:ind w:left="1134" w:right="1134" w:hanging="0"/>
        <w:rPr/>
      </w:pPr>
      <w:r>
        <w:rPr/>
      </w:r>
    </w:p>
    <w:p>
      <w:pPr>
        <w:pStyle w:val="Normal"/>
        <w:ind w:firstLine="709"/>
        <w:rPr/>
      </w:pPr>
      <w:r>
        <w:rPr/>
        <w:t xml:space="preserve">The semi-structured interview process helped collate a range of views surrounding the initial experiences of the group. I started the process with a range of questions and a clear focus of the information I wanted to ask. Bryman (2008, p439) states, if clear issues need to be addressed at the beginning of an investigation, it is likely that the interview will be semi-structured, so that the more specific issues can be addressed. Bryman (p442) also advises that an order to the topic will help the questions flow and subsequently help to answer the research questions. I feel that the questions I asked surrounded the same topic, but varied in the phrases I used. I decided to do this due to the different linguistic abilities of the students. Where the conversation steered into other areas, I encouraged the discourse; as I wanted to gain a full understanding of why this group had become involved in the Eco experience and what they had gained from the experience. Finally, how had they impacted on the attitudes of the other pupils and teachers and what they wanted to achieve in school? However, whilst observations indicated that the Eco Group’s main emphasis centred on the collecting and sorting of waste and litter, it appeared necessary to ask about what happens when the issues needing to be addressed are far greater? Webster (2004) writes that meaningful sustainability discussion should be in searching out the bigger perspectives. It is this searching that schools need to seek. He goes on to say ‘that an ‘eco club’ is not the sign of a sustainable school, and only the foolish ever made that claim (p 98).’ The Eco School programmes do have much to contribute to the democratic processes by helping pupils promote self-help, and by developing participation skills in controlling their ‘eco- committee’. This became evident during the early initiatives the Eco Group pursued.  </w:t>
      </w:r>
    </w:p>
    <w:p>
      <w:pPr>
        <w:pStyle w:val="Normal"/>
        <w:ind w:firstLine="709"/>
        <w:rPr/>
      </w:pPr>
      <w:r>
        <w:rPr/>
        <w:t xml:space="preserve">The meaning and interpretation of the individual’s experience appeared to vary quite a lot. One pupil stated that she joined the Eco Group because she felt that the school needed to become aware of the issues associated with a good safe environment she said: </w:t>
      </w:r>
    </w:p>
    <w:p>
      <w:pPr>
        <w:pStyle w:val="Normal"/>
        <w:spacing w:lineRule="auto" w:line="240"/>
        <w:ind w:left="2132" w:right="1138" w:hanging="994"/>
        <w:rPr/>
      </w:pPr>
      <w:r>
        <w:rPr/>
        <w:t>Pupil B:</w:t>
        <w:tab/>
      </w:r>
      <w:r>
        <w:rPr>
          <w:i/>
        </w:rPr>
        <w:t>I wanted to make the school a better place, and get pupils to think about how much better the school looks. Also because I wanted to help Miss Clark recycle and we got together as a big group. We wanted all the students to recycle so the school looks a lot cleaner and people would want to come here.</w:t>
      </w:r>
    </w:p>
    <w:p>
      <w:pPr>
        <w:pStyle w:val="Normal"/>
        <w:ind w:firstLine="709"/>
        <w:rPr>
          <w:i/>
          <w:i/>
        </w:rPr>
      </w:pPr>
      <w:r>
        <w:rPr>
          <w:i/>
        </w:rPr>
      </w:r>
    </w:p>
    <w:p>
      <w:pPr>
        <w:pStyle w:val="Normal"/>
        <w:ind w:firstLine="709"/>
        <w:rPr>
          <w:rFonts w:cs="Arial"/>
          <w:lang w:val="en-US"/>
        </w:rPr>
      </w:pPr>
      <w:r>
        <w:rPr/>
        <w:t xml:space="preserve">The social framework of the projects and tasks appeared to create a good environment for the group to meet and take part.  The group did develop a range of projects that they feel are important to them (discussed in chapter five), this echoes </w:t>
      </w:r>
      <w:r>
        <w:rPr>
          <w:rFonts w:cs="Arial"/>
          <w:lang w:val="en-US"/>
        </w:rPr>
        <w:t xml:space="preserve">Kennelly &amp; Taylor (2007) statement in that pupils should be given the freedom to </w:t>
      </w:r>
      <w:r>
        <w:rPr>
          <w:rFonts w:cs="HelveticaNeue-Light"/>
          <w:lang w:val="en-US"/>
        </w:rPr>
        <w:t>debate their own interpretation of ESD and that part of this process involves thinking through what it is they aspire to do.</w:t>
      </w:r>
      <w:r>
        <w:rPr>
          <w:rFonts w:cs="Arial"/>
          <w:lang w:val="en-US"/>
        </w:rPr>
        <w:t xml:space="preserve"> </w:t>
      </w:r>
    </w:p>
    <w:p>
      <w:pPr>
        <w:pStyle w:val="Normal"/>
        <w:ind w:firstLine="709"/>
        <w:rPr/>
      </w:pPr>
      <w:r>
        <w:rPr/>
        <w:t>In addition the group are close friends and that appeared to be reason enough for some that had joined pupil F said,</w:t>
      </w:r>
    </w:p>
    <w:p>
      <w:pPr>
        <w:pStyle w:val="Normal"/>
        <w:spacing w:lineRule="atLeast" w:line="200"/>
        <w:ind w:left="2124" w:right="1134" w:hanging="999"/>
        <w:rPr/>
      </w:pPr>
      <w:r>
        <w:rPr/>
        <w:t>Pupil F:</w:t>
        <w:tab/>
      </w:r>
      <w:r>
        <w:rPr>
          <w:i/>
        </w:rPr>
        <w:t>Because all my friends were doing it so I wanted to know what was going on and joined in.</w:t>
      </w:r>
    </w:p>
    <w:p>
      <w:pPr>
        <w:pStyle w:val="Normal"/>
        <w:ind w:firstLine="709"/>
        <w:rPr>
          <w:i/>
          <w:i/>
        </w:rPr>
      </w:pPr>
      <w:r>
        <w:rPr>
          <w:i/>
        </w:rPr>
      </w:r>
    </w:p>
    <w:p>
      <w:pPr>
        <w:pStyle w:val="Normal"/>
        <w:ind w:firstLine="709"/>
        <w:rPr/>
      </w:pPr>
      <w:r>
        <w:rPr/>
        <w:t xml:space="preserve">There also appeared to be a natural enthusiasm developing within the Eco Group. Once the group had developed confidence, members  arranged a day-to-day schedule promoting systems to highlight the Eco Schools culture. Each project would become slightly more demanding than the previous one. During this early phase there appeared to be evidence of the Eco Group breaking away from the assumptions that an Eco School only thinks in terms of litter collecting and recycling.   Harris &amp; Blackwell (1996, p41)) also noted such evidence during a study they carried out, in that young children held many misconceptions surrounding environmental education  which became corrected during the period of secondary school.  </w:t>
      </w:r>
    </w:p>
    <w:p>
      <w:pPr>
        <w:pStyle w:val="Normal"/>
        <w:rPr/>
      </w:pPr>
      <w:r>
        <w:rPr/>
        <w:tab/>
        <w:t>Due to the developments during these projects, the group began to be recognised in school for their role within the Eco Schools programme. Simultaneously, staff found that they were asking the group about their understanding of environmental education during lessons linked to the environmental education (informal discussions with the pupils during the Eco meetings and recordings in the field diaries). The group then began to participate in other areas of the school, in particular teaching and learning. During this stage the first sequence of interviews took place with staff members. The purpose of the interviews was to ascertain their perceptions of the Eco Group initiative and also to find out if some staff were thinking about the school’s future in terms of sustainability. The meetings were organised with two staff members that had been involved with the Eco Group during some of the early projects. The interview outcomes:</w:t>
      </w:r>
    </w:p>
    <w:p>
      <w:pPr>
        <w:pStyle w:val="Normal"/>
        <w:rPr/>
      </w:pPr>
      <w:r>
        <w:rPr/>
        <w:t>Teacher E – this teacher has worked with the Eco Group for six months during the assemblies and arranging other important roles for the group (project developments will be discussed in chapter five). This section of interviews also formed part of the pilot study environmental school audit. He felt that,</w:t>
      </w:r>
    </w:p>
    <w:p>
      <w:pPr>
        <w:pStyle w:val="Normal"/>
        <w:spacing w:lineRule="atLeast" w:line="200"/>
        <w:ind w:left="2124" w:right="1134" w:hanging="1415"/>
        <w:rPr/>
      </w:pPr>
      <w:r>
        <w:rPr/>
        <w:t>Teacher E:</w:t>
        <w:tab/>
      </w:r>
      <w:r>
        <w:rPr>
          <w:i/>
        </w:rPr>
        <w:t>The group have the ability to raise awareness of this subject in school; I am impressed with their knowledge and feel that they are committed to the subject. They have increased my enthusiasm for teaching all over again. I have become a little sentimental about the kids these days, they really have worked hard to promote their message and they even mentioned the carbon footprint during briefing</w:t>
      </w:r>
    </w:p>
    <w:p>
      <w:pPr>
        <w:pStyle w:val="Normal"/>
        <w:spacing w:lineRule="atLeast" w:line="200"/>
        <w:ind w:left="2124" w:right="1134" w:hanging="1415"/>
        <w:rPr/>
      </w:pPr>
      <w:r>
        <w:rPr/>
      </w:r>
    </w:p>
    <w:p>
      <w:pPr>
        <w:pStyle w:val="Normal"/>
        <w:spacing w:lineRule="atLeast" w:line="200"/>
        <w:ind w:left="2124" w:right="1134" w:hanging="1415"/>
        <w:rPr/>
      </w:pPr>
      <w:r>
        <w:rPr/>
      </w:r>
    </w:p>
    <w:p>
      <w:pPr>
        <w:pStyle w:val="Normal"/>
        <w:rPr/>
      </w:pPr>
      <w:r>
        <w:rPr/>
        <w:t xml:space="preserve">To probe further the teacher was asked if he felt that the Eco Group could make a long-term positive impact on the school’s attitudes towards environmental behaviour and attitudes he said, </w:t>
      </w:r>
    </w:p>
    <w:p>
      <w:pPr>
        <w:pStyle w:val="Normal"/>
        <w:spacing w:lineRule="atLeast" w:line="200"/>
        <w:ind w:left="2124" w:right="1134" w:hanging="1415"/>
        <w:rPr/>
      </w:pPr>
      <w:r>
        <w:rPr/>
        <w:t>Teacher E:</w:t>
        <w:tab/>
      </w:r>
      <w:r>
        <w:rPr>
          <w:i/>
        </w:rPr>
        <w:t xml:space="preserve">The group appear to have a lot of strong personalities in the group; I think this is helping to get other kids involved. The problem with any system we put in place, it usually fizzles out after time. </w:t>
      </w:r>
    </w:p>
    <w:p>
      <w:pPr>
        <w:pStyle w:val="Normal"/>
        <w:spacing w:lineRule="atLeast" w:line="200"/>
        <w:ind w:left="2124" w:right="1134" w:hanging="1415"/>
        <w:rPr>
          <w:rFonts w:eastAsia="Times New Roman"/>
        </w:rPr>
      </w:pPr>
      <w:r>
        <w:rPr>
          <w:rFonts w:eastAsia="Times New Roman"/>
        </w:rPr>
        <w:t xml:space="preserve">       </w:t>
      </w:r>
    </w:p>
    <w:p>
      <w:pPr>
        <w:pStyle w:val="Normal"/>
        <w:spacing w:lineRule="atLeast" w:line="200"/>
        <w:ind w:left="2124" w:right="1134" w:hanging="1415"/>
        <w:rPr/>
      </w:pPr>
      <w:r>
        <w:rPr/>
      </w:r>
    </w:p>
    <w:p>
      <w:pPr>
        <w:pStyle w:val="Normal"/>
        <w:rPr/>
      </w:pPr>
      <w:r>
        <w:rPr/>
        <w:t xml:space="preserve">To clarify the term ‘fizzle out’ the teacher was asked, </w:t>
      </w:r>
    </w:p>
    <w:p>
      <w:pPr>
        <w:pStyle w:val="Normal"/>
        <w:spacing w:lineRule="atLeast" w:line="200"/>
        <w:ind w:left="2124" w:right="1134" w:hanging="1415"/>
        <w:rPr/>
      </w:pPr>
      <w:r>
        <w:rPr/>
      </w:r>
    </w:p>
    <w:p>
      <w:pPr>
        <w:pStyle w:val="Normal"/>
        <w:spacing w:lineRule="atLeast" w:line="200"/>
        <w:ind w:left="2124" w:right="1134" w:hanging="1415"/>
        <w:rPr/>
      </w:pPr>
      <w:r>
        <w:rPr/>
        <w:t>I:</w:t>
        <w:tab/>
        <w:t>What do you mean by fizzles out?</w:t>
      </w:r>
    </w:p>
    <w:p>
      <w:pPr>
        <w:pStyle w:val="Normal"/>
        <w:spacing w:lineRule="atLeast" w:line="200"/>
        <w:ind w:left="2124" w:right="1134" w:hanging="1415"/>
        <w:rPr>
          <w:i/>
          <w:i/>
        </w:rPr>
      </w:pPr>
      <w:r>
        <w:rPr/>
        <w:t>Teacher E:</w:t>
        <w:tab/>
      </w:r>
      <w:r>
        <w:rPr>
          <w:i/>
        </w:rPr>
        <w:t xml:space="preserve">Basically whenever we start a policy or behaviour strategy for litter and recycling it tends to get neglected after so long. We did the recycling cans and paper some time ago, but as you can see it isn’t happening any more. </w:t>
      </w:r>
    </w:p>
    <w:p>
      <w:pPr>
        <w:pStyle w:val="Normal"/>
        <w:spacing w:lineRule="atLeast" w:line="200"/>
        <w:ind w:right="1134" w:firstLine="709"/>
        <w:rPr>
          <w:i/>
          <w:i/>
        </w:rPr>
      </w:pPr>
      <w:r>
        <w:rPr>
          <w:i/>
        </w:rPr>
      </w:r>
    </w:p>
    <w:p>
      <w:pPr>
        <w:pStyle w:val="Normal"/>
        <w:spacing w:lineRule="atLeast" w:line="200"/>
        <w:ind w:right="1134" w:firstLine="709"/>
        <w:rPr>
          <w:sz w:val="22"/>
          <w:szCs w:val="22"/>
        </w:rPr>
      </w:pPr>
      <w:r>
        <w:rPr>
          <w:sz w:val="22"/>
          <w:szCs w:val="22"/>
        </w:rPr>
      </w:r>
    </w:p>
    <w:p>
      <w:pPr>
        <w:pStyle w:val="Normal"/>
        <w:spacing w:lineRule="atLeast" w:line="200"/>
        <w:ind w:left="2124" w:right="1134" w:hanging="1419"/>
        <w:rPr/>
      </w:pPr>
      <w:r>
        <w:rPr/>
        <w:tab/>
      </w:r>
    </w:p>
    <w:p>
      <w:pPr>
        <w:pStyle w:val="Normal"/>
        <w:spacing w:lineRule="atLeast" w:line="200"/>
        <w:ind w:left="2124" w:right="1134" w:hanging="1419"/>
        <w:rPr>
          <w:rFonts w:eastAsia="Times New Roman"/>
        </w:rPr>
      </w:pPr>
      <w:r>
        <w:rPr>
          <w:rFonts w:eastAsia="Times New Roman"/>
        </w:rPr>
        <w:t xml:space="preserve">          </w:t>
      </w:r>
    </w:p>
    <w:p>
      <w:pPr>
        <w:pStyle w:val="Normal"/>
        <w:rPr/>
      </w:pPr>
      <w:r>
        <w:rPr/>
        <w:t xml:space="preserve">Noting the opinions of this teacher connected to the Eco Group after the first phase of interviews, there appeared to be some evidence that the subject of sustainable schools and the many definitions of this were being discussed on a small scale between staff.  The comment made by the above teacher surrounding the ‘fizzling out’ suggests that he appeared to have drawn from past histories of how the school has approached strategies and their failings in having a long-term impact on the school. The need to reinforce strategies for changing behaviour within our school needs to be accomplished through repeated attempts. The educator must not assume that one course of action will be successful. Scott and Gough(2004, pp. 153-154) discusses a study that highlighted the erosion of good environmental strategies in a secondary school. Over a period of three years, the original behaviour observed through a campaign of environmental education had lost its impetus. If there had been some form of intervention in place, the level of involvement could have been maintained. It would also appear, that assessing how much intervention is needed to reinforce instructional environmental behaviour has no definitive recommendations, as available research is currently limited (p154). </w:t>
      </w:r>
    </w:p>
    <w:p>
      <w:pPr>
        <w:pStyle w:val="Normal"/>
        <w:rPr/>
      </w:pPr>
      <w:r>
        <w:rPr/>
        <w:tab/>
        <w:t xml:space="preserve">However, during the first phase of interviews many teachers recognised the importance and value of the processes and possible behaviour changes towards sustainable development. One teacher suggested that other staff need to become involved and that training is needed for this process. This point appears to echo the concerns of Huckle (2008) and </w:t>
      </w:r>
      <w:r>
        <w:rPr>
          <w:lang w:val="en-NZ"/>
        </w:rPr>
        <w:t>Chapman (2004)</w:t>
      </w:r>
      <w:r>
        <w:rPr/>
        <w:t>, in that schools need funding and training to be equipped for this agenda.  In addition, the above teacher discussed how these processes often ‘fizzle’ out over time; this point was made during Ofsted’s annual report in 2008 and Huckle (2008). The processes of ESD need to become embedded in a schools agenda (SSNF, 2006) and pupils and teachers need to be able to identify what ESD is.  Therefore, a representative for ESD will need to become high profile; would the Eco Group manage to achieve this?</w:t>
      </w:r>
    </w:p>
    <w:p>
      <w:pPr>
        <w:pStyle w:val="Normal"/>
        <w:ind w:firstLine="709"/>
        <w:rPr/>
      </w:pPr>
      <w:r>
        <w:rPr/>
        <w:t>In attempting to answer this question during the second phase of the data collection process with the Eco Group, a focus group session was arranged during the autumn term. The discussion theme was intended to explore the developing views of the group’s understanding of ESD in the school. The purpose of the meeting was to get the group to respond to each other’s opinions and ideas for future work; additionally to attempt to make sense of any positive or negative outcomes outcomes. Their reflections were recorded and notes were written up in the field diary.</w:t>
      </w:r>
    </w:p>
    <w:p>
      <w:pPr>
        <w:pStyle w:val="TextBody"/>
        <w:rPr/>
      </w:pPr>
      <w:r>
        <w:rPr/>
        <w:t>The focus group session was carried out during the half term holiday. The group came into school for the day, with the sole objective of organising future events, in particular an Eco Fair with an environmental theme.  The group decided they would like to hold a focus group as the project they had planned would take a lot of organisation, planning and preparation. The meeting was held in the D&amp;T department and I acted as the facilitator/moderator during this process also providing lunch for the group. To stimulate the discussion two general questions were asked. Bryman (2008, p483), states that some researchers prefer to stimulate discussion by considering unstructured focus group questions. Therefore I decided to ask:</w:t>
      </w:r>
    </w:p>
    <w:p>
      <w:pPr>
        <w:pStyle w:val="Normal"/>
        <w:widowControl/>
        <w:numPr>
          <w:ilvl w:val="0"/>
          <w:numId w:val="1"/>
        </w:numPr>
        <w:suppressAutoHyphens w:val="false"/>
        <w:rPr/>
      </w:pPr>
      <w:r>
        <w:rPr>
          <w:b/>
        </w:rPr>
        <w:t>What is your perception of the school’s attitude towards the Eco Schools programme that you have been developing?</w:t>
      </w:r>
    </w:p>
    <w:p>
      <w:pPr>
        <w:pStyle w:val="TextBody"/>
        <w:rPr/>
      </w:pPr>
      <w:r>
        <w:rPr/>
        <w:t xml:space="preserve">The focus group was held in the ICT rooms and was situated around a large table. An introduction to the questions and an explanation of their appropriateness was discussed. </w:t>
      </w:r>
    </w:p>
    <w:p>
      <w:pPr>
        <w:pStyle w:val="TextBody"/>
        <w:rPr/>
      </w:pPr>
      <w:r>
        <w:rPr/>
        <w:t>Transcripts from two members in the group surrounding question one:</w:t>
      </w:r>
    </w:p>
    <w:p>
      <w:pPr>
        <w:pStyle w:val="TextBody"/>
        <w:spacing w:lineRule="auto" w:line="240"/>
        <w:ind w:left="2545" w:right="1134" w:hanging="1411"/>
        <w:rPr/>
      </w:pPr>
      <w:r>
        <w:rPr/>
        <w:t>Pupil B:</w:t>
        <w:tab/>
      </w:r>
      <w:r>
        <w:rPr>
          <w:i/>
        </w:rPr>
        <w:t>I think that like some of the students are bothering with the stuff we are doing, but not all of them. Some friends have asked about the group and want to help with the litter problem we have. But they don’t understand it’s about sustainability in the school or bothering about the environment.</w:t>
      </w:r>
      <w:r>
        <w:rPr/>
        <w:t xml:space="preserve">  </w:t>
      </w:r>
    </w:p>
    <w:p>
      <w:pPr>
        <w:pStyle w:val="TextBody"/>
        <w:ind w:left="2836" w:hanging="1411"/>
        <w:rPr/>
      </w:pPr>
      <w:r>
        <w:rPr/>
      </w:r>
    </w:p>
    <w:p>
      <w:pPr>
        <w:pStyle w:val="TextBody"/>
        <w:spacing w:before="0" w:after="0"/>
        <w:rPr/>
      </w:pPr>
      <w:r>
        <w:rPr/>
        <w:t xml:space="preserve">This pupil is one of the Gifted and Talented in the group. Her understanding of the issues associated with the initiatives so far, go beyond the school community. This pupil appears to recognise the need to clarify the meaning of environmental education to other pupils.  Harris and Blackwell (1996, p37), have also highlighted the misconceptions of pupils understanding during environmental awareness. Pupils appear to see environmental problems and the pollutants which cause them in an over-generalised way that many imagine that pollutants contribute to all environmental problems.  It could be argued that the concept of ‘pollution’ through litter and the need to recycle is one of the few issues that are brought to the pupils’ attention in school. It is often personal experience that pupils feel strongly about; this is one of the experiences they will come across. </w:t>
      </w:r>
    </w:p>
    <w:p>
      <w:pPr>
        <w:pStyle w:val="TextBody"/>
        <w:spacing w:before="0" w:after="0"/>
        <w:rPr/>
      </w:pPr>
      <w:r>
        <w:rPr/>
        <w:tab/>
        <w:t xml:space="preserve">Further comments made to the Eco Group, by the upper school pupils (14-16 years old) </w:t>
      </w:r>
      <w:r>
        <w:rPr>
          <w:rFonts w:eastAsia="Times New Roman" w:cs="Times-Roman" w:ascii="Times-Roman" w:hAnsi="Times-Roman"/>
          <w:kern w:val="0"/>
          <w:lang w:val="en-US" w:eastAsia="en-US"/>
        </w:rPr>
        <w:t>conveyed a real sense of detachment to any work the group were trying to achieve. One Eco Group member said</w:t>
      </w:r>
    </w:p>
    <w:p>
      <w:pPr>
        <w:pStyle w:val="TextBody"/>
        <w:spacing w:lineRule="auto" w:line="240"/>
        <w:ind w:left="2545" w:right="1134" w:hanging="1411"/>
        <w:rPr/>
      </w:pPr>
      <w:r>
        <w:rPr/>
        <w:t>Pupil E:</w:t>
        <w:tab/>
      </w:r>
      <w:r>
        <w:rPr>
          <w:i/>
        </w:rPr>
        <w:t>I don’t really think the older ones take any notice about the things we are trying to do. But the younger ones do, some have asked to join the group.</w:t>
      </w:r>
      <w:r>
        <w:rPr/>
        <w:t xml:space="preserve"> </w:t>
      </w:r>
    </w:p>
    <w:p>
      <w:pPr>
        <w:pStyle w:val="TextBody"/>
        <w:rPr/>
      </w:pPr>
      <w:r>
        <w:rPr/>
      </w:r>
    </w:p>
    <w:p>
      <w:pPr>
        <w:pStyle w:val="TextBody"/>
        <w:rPr/>
      </w:pPr>
      <w:r>
        <w:rPr/>
        <w:t xml:space="preserve">This pupil felt that the upper school appeared to ignore many of the efforts the Eco Group were trying to initiate. On closer analysis of this statement, could the upper school pupil have a strong reason for not becoming involved in the Eco Schools programme? The area the pupils live in is characterised by economic deprivation, socio-spatial inequalities, and suffers from a lack of sustainable urban development (DEFRA 2004). Many in the upper school may feel that they have had little opportunity to discuss their ideas for the school environment. However, this is not an isolated case. Barratt and Barratt Hacking (2008, pp. 295-293) carried out an action research study within a geographical location very similar to this study. The community experience in relation to the school curriculum was explored. Their findings suggest that a fundamental reorientation of the purpose of schools is essential for pupils to understand themselves and their place in the local community and school. Therefore, could this also be the case with the upper school’s lack of interest during the Eco Group endeavours? Further research surrounding these possible reasons is discussed in chapters five and six. </w:t>
      </w:r>
    </w:p>
    <w:p>
      <w:pPr>
        <w:pStyle w:val="Normal"/>
        <w:rPr/>
      </w:pPr>
      <w:r>
        <w:rPr/>
        <w:tab/>
        <w:t xml:space="preserve">Due to the length of the planned day, the focus group session lasted around thirty minutes, the group then went on to plan and write up notes surrounding their next project development to highlight the Eco Schools programme.  Therefore the next section of transcripts focuses on the conversation that the group had about the Summer Eco Fair. </w:t>
      </w:r>
    </w:p>
    <w:p>
      <w:pPr>
        <w:pStyle w:val="Normal"/>
        <w:widowControl/>
        <w:numPr>
          <w:ilvl w:val="0"/>
          <w:numId w:val="1"/>
        </w:numPr>
        <w:suppressAutoHyphens w:val="false"/>
        <w:rPr>
          <w:b/>
          <w:b/>
        </w:rPr>
      </w:pPr>
      <w:r>
        <w:rPr>
          <w:b/>
        </w:rPr>
        <w:t>What strategies should you develop now to highlight the purpose of the Eco Schools programme to teachers and pupils?</w:t>
      </w:r>
    </w:p>
    <w:p>
      <w:pPr>
        <w:pStyle w:val="Normal"/>
        <w:rPr>
          <w:b/>
          <w:b/>
          <w:bCs/>
        </w:rPr>
      </w:pPr>
      <w:r>
        <w:rPr>
          <w:b/>
          <w:bCs/>
        </w:rPr>
      </w:r>
    </w:p>
    <w:p>
      <w:pPr>
        <w:pStyle w:val="TextBody"/>
        <w:spacing w:lineRule="auto" w:line="240"/>
        <w:ind w:left="1134" w:right="1134" w:hanging="1411"/>
        <w:rPr/>
      </w:pPr>
      <w:r>
        <w:rPr/>
        <w:t>Pupil F:</w:t>
        <w:tab/>
      </w:r>
      <w:r>
        <w:rPr>
          <w:i/>
        </w:rPr>
        <w:t>The fair is a good idea, we can do most of this ourselves and I think everyone will really like it. We need to have jobs so that everything gets done, like me and …. will be planning were to have it and to speak to Miss …. to see if we can have the girls’ gym for the day.</w:t>
      </w:r>
      <w:r>
        <w:rPr/>
        <w:t xml:space="preserve"> </w:t>
      </w:r>
    </w:p>
    <w:p>
      <w:pPr>
        <w:pStyle w:val="TextBody"/>
        <w:spacing w:lineRule="auto" w:line="240"/>
        <w:ind w:left="1134" w:right="1134" w:hanging="1411"/>
        <w:rPr/>
      </w:pPr>
      <w:r>
        <w:rPr/>
        <w:t>Pupil B:</w:t>
        <w:tab/>
      </w:r>
      <w:r>
        <w:rPr>
          <w:i/>
        </w:rPr>
        <w:t>We’ve all talked about doing a school fair that has an environmental theme. We think the idea could be good for the whole school, as everyone will get to go to it. Then we can tell them about the Eco School things.</w:t>
      </w:r>
      <w:r>
        <w:rPr/>
        <w:t xml:space="preserve"> </w:t>
      </w:r>
    </w:p>
    <w:p>
      <w:pPr>
        <w:pStyle w:val="TextBody"/>
        <w:spacing w:lineRule="auto" w:line="240"/>
        <w:ind w:left="1134" w:right="1134" w:hanging="1411"/>
        <w:rPr/>
      </w:pPr>
      <w:r>
        <w:rPr/>
        <w:t>Pupil D:</w:t>
        <w:tab/>
      </w:r>
      <w:r>
        <w:rPr>
          <w:i/>
        </w:rPr>
        <w:t>I’ve decided to work with Mr….. after school; he said he has lots of old bits of materials that we can make products from. He has shown us some of the stuff like wooden key rings and boxes and tables. They’re really nice.</w:t>
      </w:r>
      <w:r>
        <w:rPr/>
        <w:t xml:space="preserve"> </w:t>
      </w:r>
    </w:p>
    <w:p>
      <w:pPr>
        <w:pStyle w:val="TextBody"/>
        <w:spacing w:lineRule="auto" w:line="240"/>
        <w:ind w:left="1134" w:right="1134" w:hanging="1411"/>
        <w:rPr/>
      </w:pPr>
      <w:r>
        <w:rPr/>
        <w:t>Pupil H:</w:t>
        <w:tab/>
      </w:r>
      <w:r>
        <w:rPr>
          <w:i/>
        </w:rPr>
        <w:t>I’m working with …. we decided to put  a tombola  stall on, I want to use old and new things. Like …. and me have lots of old toys and bits we are going to bring in to sell. We can explain that it is reusing and that is environmentally friendly.  My Mum is going to bake lots of things for us to sell. I’m going to help do the same in school. When do you think we should come, what afternoons?</w:t>
      </w:r>
    </w:p>
    <w:p>
      <w:pPr>
        <w:pStyle w:val="TextBody"/>
        <w:spacing w:lineRule="auto" w:line="240"/>
        <w:ind w:left="1134" w:right="1134" w:hanging="1410"/>
        <w:rPr/>
      </w:pPr>
      <w:r>
        <w:rPr/>
        <w:t>Pupil I:</w:t>
        <w:tab/>
      </w:r>
      <w:r>
        <w:rPr>
          <w:i/>
        </w:rPr>
        <w:t>I’m not sure what I’m gunna do, but like … and me thought about doing some fun games to make everyone happy. Like soak the teacher and stuff. My aunty is also going to help to do some baking for us.</w:t>
      </w:r>
      <w:r>
        <w:rPr/>
        <w:t xml:space="preserve"> </w:t>
      </w:r>
    </w:p>
    <w:p>
      <w:pPr>
        <w:pStyle w:val="TextBody"/>
        <w:spacing w:lineRule="auto" w:line="240"/>
        <w:ind w:left="1134" w:right="1134" w:hanging="1409"/>
        <w:rPr/>
      </w:pPr>
      <w:r>
        <w:rPr/>
        <w:t>Pupil E:</w:t>
        <w:tab/>
      </w:r>
      <w:r>
        <w:rPr>
          <w:i/>
        </w:rPr>
        <w:t>Made lots of notes whilst the others spoke for sometime.</w:t>
      </w:r>
    </w:p>
    <w:p>
      <w:pPr>
        <w:pStyle w:val="TextBody"/>
        <w:spacing w:lineRule="auto" w:line="240"/>
        <w:ind w:left="1134" w:right="1134" w:hanging="1409"/>
        <w:rPr/>
      </w:pPr>
      <w:r>
        <w:rPr/>
        <w:t>Pupil C:</w:t>
        <w:tab/>
      </w:r>
      <w:r>
        <w:rPr>
          <w:i/>
        </w:rPr>
        <w:t>I’ve decided to do the baking and stuff. … and me are making a list of things that we will make. I think that we could also have a sweet stall.  I’m getting them from the factory where my aunty works.</w:t>
      </w:r>
      <w:r>
        <w:rPr/>
        <w:t xml:space="preserve"> </w:t>
      </w:r>
    </w:p>
    <w:p>
      <w:pPr>
        <w:pStyle w:val="Normal"/>
        <w:widowControl/>
        <w:suppressAutoHyphens w:val="false"/>
        <w:rPr>
          <w:b/>
          <w:b/>
          <w:bCs/>
        </w:rPr>
      </w:pPr>
      <w:r>
        <w:rPr>
          <w:b/>
          <w:bCs/>
        </w:rPr>
      </w:r>
    </w:p>
    <w:p>
      <w:pPr>
        <w:pStyle w:val="Normal"/>
        <w:widowControl/>
        <w:numPr>
          <w:ilvl w:val="0"/>
          <w:numId w:val="1"/>
        </w:numPr>
        <w:suppressAutoHyphens w:val="false"/>
        <w:ind w:left="0" w:hanging="0"/>
        <w:rPr>
          <w:b/>
          <w:b/>
          <w:bCs/>
        </w:rPr>
      </w:pPr>
      <w:r>
        <w:rPr>
          <w:b/>
        </w:rPr>
        <w:t>What do you all want to get from this? Have you thought about the eco     message you want the school to understand?</w:t>
      </w:r>
    </w:p>
    <w:p>
      <w:pPr>
        <w:pStyle w:val="TextBody"/>
        <w:spacing w:lineRule="auto" w:line="240"/>
        <w:ind w:left="1134" w:right="1134" w:hanging="1410"/>
        <w:rPr/>
      </w:pPr>
      <w:r>
        <w:rPr/>
        <w:t>Pupil B:</w:t>
        <w:tab/>
      </w:r>
      <w:r>
        <w:rPr>
          <w:i/>
        </w:rPr>
        <w:t>We’ve been planning most things to aim them at the students in school, like the stalls, because if everything is too expensive the students won’t be able to afford stuff. Like expensive products and things.</w:t>
      </w:r>
      <w:r>
        <w:rPr/>
        <w:t xml:space="preserve"> </w:t>
      </w:r>
    </w:p>
    <w:p>
      <w:pPr>
        <w:pStyle w:val="TextBody"/>
        <w:spacing w:lineRule="auto" w:line="240"/>
        <w:ind w:left="1134" w:right="1134" w:hanging="1411"/>
        <w:rPr/>
      </w:pPr>
      <w:r>
        <w:rPr/>
        <w:t>Pupil H:</w:t>
        <w:tab/>
      </w:r>
      <w:r>
        <w:rPr>
          <w:i/>
        </w:rPr>
        <w:t>We want to raise the money for the bins to go around school where there aren’t any. My form tutor said she would like one.</w:t>
      </w:r>
      <w:r>
        <w:rPr/>
        <w:t xml:space="preserve"> </w:t>
      </w:r>
    </w:p>
    <w:p>
      <w:pPr>
        <w:pStyle w:val="TextBody"/>
        <w:spacing w:lineRule="auto" w:line="240"/>
        <w:ind w:left="1134" w:right="1134" w:hanging="1410"/>
        <w:rPr/>
      </w:pPr>
      <w:r>
        <w:rPr/>
        <w:t>Pupil C:</w:t>
        <w:tab/>
      </w:r>
      <w:r>
        <w:rPr>
          <w:i/>
        </w:rPr>
        <w:t>I’m going to make banners and stuff and put plenty of posters around school. I’m going to do this in my Dad’s office and bring them in. He has a big printer, so I’ll do it that way.</w:t>
      </w:r>
      <w:r>
        <w:rPr/>
        <w:t xml:space="preserve"> </w:t>
      </w:r>
    </w:p>
    <w:p>
      <w:pPr>
        <w:pStyle w:val="TextBody"/>
        <w:spacing w:lineRule="auto" w:line="240"/>
        <w:ind w:left="1134" w:right="1134" w:hanging="1409"/>
        <w:rPr/>
      </w:pPr>
      <w:r>
        <w:rPr/>
        <w:t>Pupil E:</w:t>
        <w:tab/>
      </w:r>
      <w:r>
        <w:rPr>
          <w:i/>
        </w:rPr>
        <w:t>I’m working with …. We’re getting a big teddy as a prize for guessing the name. I’ve got the teddy.</w:t>
      </w:r>
      <w:r>
        <w:rPr/>
        <w:t xml:space="preserve"> </w:t>
      </w:r>
    </w:p>
    <w:p>
      <w:pPr>
        <w:pStyle w:val="TextBody"/>
        <w:spacing w:lineRule="auto" w:line="240"/>
        <w:ind w:left="1134" w:right="1134" w:hanging="1411"/>
        <w:rPr/>
      </w:pPr>
      <w:r>
        <w:rPr/>
        <w:t>Pupil D:</w:t>
        <w:tab/>
      </w:r>
      <w:r>
        <w:rPr>
          <w:i/>
        </w:rPr>
        <w:t>I think we should try and raise as much money as possible, then plan what to spend the money on. Like eco stuff and the cooking club.</w:t>
      </w:r>
      <w:r>
        <w:rPr/>
        <w:t xml:space="preserve"> </w:t>
      </w:r>
    </w:p>
    <w:p>
      <w:pPr>
        <w:pStyle w:val="TextBody"/>
        <w:spacing w:lineRule="auto" w:line="240"/>
        <w:ind w:left="1134" w:right="1134" w:hanging="1409"/>
        <w:rPr/>
      </w:pPr>
      <w:r>
        <w:rPr/>
        <w:t xml:space="preserve">Pupil F: </w:t>
        <w:tab/>
      </w:r>
      <w:r>
        <w:rPr>
          <w:i/>
        </w:rPr>
        <w:t>I think if we make the fair good, then students will understand what we are doing. We are going to plan out some really fun things most will be about the environment. Reuse, reduce, recycle and stuff.</w:t>
      </w:r>
      <w:r>
        <w:rPr/>
        <w:t xml:space="preserve"> </w:t>
      </w:r>
    </w:p>
    <w:p>
      <w:pPr>
        <w:pStyle w:val="TextBody"/>
        <w:spacing w:lineRule="auto" w:line="240"/>
        <w:ind w:left="1134" w:right="1134" w:hanging="0"/>
        <w:rPr/>
      </w:pPr>
      <w:r>
        <w:rPr/>
      </w:r>
    </w:p>
    <w:p>
      <w:pPr>
        <w:pStyle w:val="TextBody"/>
        <w:rPr/>
      </w:pPr>
      <w:r>
        <w:rPr/>
        <w:t xml:space="preserve">The group spent most of the day in the department. After we finished the focus group meeting they all started to research what to make and how to go about this. There appeared to be no evidence of problems with the organisation. The group did not appear to have different points of view.  However, through interviews, the group stated that they had been discussing this during their own time. Therefore, if any disagreements did exist the group had solved them already. Allowing students to pursue their academic passions through inquiry of this nature is a frequent focus of gifted education programming. Individual and small group investigation of Real-World issues provides the opportunity for students to have self-selected independent inquiry experiences (Kutnick &amp; Rogers, 1994). </w:t>
      </w:r>
    </w:p>
    <w:p>
      <w:pPr>
        <w:pStyle w:val="TextBody"/>
        <w:rPr/>
      </w:pPr>
      <w:r>
        <w:rPr/>
        <w:tab/>
        <w:t xml:space="preserve">Each member of the group spoke up at some stage during the meeting; as a consequence as the facilitator I did not feel the need to intercede during the meeting, other than to draw them back to the main purpose of what they were trying to achieve. </w:t>
      </w:r>
    </w:p>
    <w:p>
      <w:pPr>
        <w:pStyle w:val="TextBody"/>
        <w:rPr/>
      </w:pPr>
      <w:r>
        <w:rPr/>
        <w:tab/>
        <w:t xml:space="preserve">Equally, during this stage of the focus group the more passive pupil would carry out several tasks that had been given to them, such as writing up notes or discussing items during conferring moments. The conferring periods would take place during organisation time. Through unobtrusive observation, it was noted how the quieter pupil would often discuss the decisions with their close friends in the Eco Group. I asked one pupil (passive participant) after the session, what had she gained from the experience: </w:t>
      </w:r>
    </w:p>
    <w:p>
      <w:pPr>
        <w:pStyle w:val="TextBody"/>
        <w:spacing w:lineRule="auto" w:line="240"/>
        <w:rPr/>
      </w:pPr>
      <w:r>
        <w:rPr/>
        <w:tab/>
        <w:t>Pupil G:</w:t>
        <w:tab/>
        <w:t xml:space="preserve">I enjoy doing the stuff with the others, and I like being </w:t>
        <w:tab/>
        <w:tab/>
        <w:tab/>
        <w:tab/>
        <w:t xml:space="preserve">part of the group. Some of the things we discuss I carry </w:t>
        <w:tab/>
        <w:tab/>
        <w:tab/>
        <w:tab/>
        <w:t xml:space="preserve">out at home now. I enjoy being in the group. I like being </w:t>
        <w:tab/>
        <w:tab/>
        <w:tab/>
        <w:tab/>
        <w:t xml:space="preserve">with my friends, like me and … we like to come here. </w:t>
      </w:r>
    </w:p>
    <w:p>
      <w:pPr>
        <w:pStyle w:val="TextBody"/>
        <w:rPr/>
      </w:pPr>
      <w:r>
        <w:rPr/>
        <w:tab/>
      </w:r>
    </w:p>
    <w:p>
      <w:pPr>
        <w:pStyle w:val="TextBody"/>
        <w:rPr/>
      </w:pPr>
      <w:r>
        <w:rPr/>
        <w:tab/>
        <w:t xml:space="preserve">Francis (1988, cited in Dillion, 1994, p57), writes that discussion development within groups has a series of factors that will determine success. Allowing a leader within the group to initiate and sustain the others will often develop a resonance of excitement from the participants. The stimulation of working together and coping with the opposite outcome also shaped a positive outcome. Through observations, the more passive pupils’ body language appeared to change and tasks involving practical skills were taken on with confidence. All the members of the Eco Group appeared to have shared aims and ideals that started to bind them together. Jaques (1991, p 6) suggests, that structures of a group do not automatically exist at the beginning of a project, but develops through process, differentiation and sorting. It can also change according to the frame of mind when special tasks are in hand. The recognition of this problem often leads to the allocation of special roles and responsibilities in a group on a rotation basis. During the focus group meetings with the Eco Group this method of task distribution became evident. </w:t>
      </w:r>
    </w:p>
    <w:p>
      <w:pPr>
        <w:pStyle w:val="TextBody"/>
        <w:rPr/>
      </w:pPr>
      <w:r>
        <w:rPr/>
        <w:tab/>
        <w:t>Finally, during the later stages of the focus group meeting, it was noted that several members of the Eco Group had started to draw help from other sources, such as parents and relatives. Often group work will digress into other areas, involving  people from the community in a positive way. Research from several fields advises schools to try and encourage participation from families and relatives. ATL, 2005 (cited in ATL, 2008, p4) state,</w:t>
      </w:r>
    </w:p>
    <w:p>
      <w:pPr>
        <w:pStyle w:val="Normal"/>
        <w:widowControl/>
        <w:suppressAutoHyphens w:val="false"/>
        <w:autoSpaceDE w:val="false"/>
        <w:spacing w:lineRule="auto" w:line="240"/>
        <w:ind w:left="1411" w:right="1138" w:hanging="0"/>
        <w:rPr>
          <w:rFonts w:ascii="HelveticaNeue-Light" w:hAnsi="HelveticaNeue-Light" w:eastAsia="Times New Roman" w:cs="HelveticaNeue-Light"/>
          <w:kern w:val="0"/>
          <w:lang w:val="en-US" w:eastAsia="en-US"/>
        </w:rPr>
      </w:pPr>
      <w:r>
        <w:rPr>
          <w:rFonts w:eastAsia="Times New Roman" w:cs="HelveticaNeue-Light" w:ascii="HelveticaNeue-Light" w:hAnsi="HelveticaNeue-Light"/>
          <w:kern w:val="0"/>
          <w:lang w:val="en-US" w:eastAsia="en-US"/>
        </w:rPr>
        <w:t xml:space="preserve">ATL believes that teaching professionals need: ‘knowledge and understanding of particular pupils as individuals, their interests, needs and potential obstacles to learning, knowledge developed through assessment and through relationships </w:t>
      </w:r>
      <w:r>
        <w:rPr>
          <w:kern w:val="0"/>
          <w:lang w:val="en-US" w:eastAsia="en-US"/>
        </w:rPr>
        <w:t>with pupils, families, communities and other professionals (</w:t>
      </w:r>
      <w:r>
        <w:rPr>
          <w:rFonts w:cs="HelveticaNeue-LightItalic" w:ascii="HelveticaNeue-LightItalic" w:hAnsi="HelveticaNeue-LightItalic"/>
          <w:i/>
          <w:iCs/>
          <w:kern w:val="0"/>
          <w:lang w:val="en-US" w:eastAsia="en-US"/>
        </w:rPr>
        <w:t>NewProfessionalism</w:t>
      </w:r>
      <w:r>
        <w:rPr>
          <w:kern w:val="0"/>
          <w:lang w:val="en-US" w:eastAsia="en-US"/>
        </w:rPr>
        <w:t>, ATL, 2005).</w:t>
      </w:r>
    </w:p>
    <w:p>
      <w:pPr>
        <w:pStyle w:val="TextBody"/>
        <w:rPr>
          <w:rFonts w:ascii="HelveticaNeue-Light" w:hAnsi="HelveticaNeue-Light" w:eastAsia="Times New Roman" w:cs="HelveticaNeue-Light"/>
          <w:kern w:val="0"/>
          <w:lang w:val="en-US" w:eastAsia="en-US"/>
        </w:rPr>
      </w:pPr>
      <w:r>
        <w:rPr>
          <w:rFonts w:eastAsia="Times New Roman" w:cs="HelveticaNeue-Light" w:ascii="HelveticaNeue-Light" w:hAnsi="HelveticaNeue-Light"/>
          <w:kern w:val="0"/>
          <w:lang w:val="en-US" w:eastAsia="en-US"/>
        </w:rPr>
      </w:r>
    </w:p>
    <w:p>
      <w:pPr>
        <w:pStyle w:val="TextBody"/>
        <w:rPr/>
      </w:pPr>
      <w:r>
        <w:rPr/>
        <w:t xml:space="preserve">The DfES have also highlighted the correlation between voluntary work and parent participation in schools. They state, </w:t>
      </w:r>
    </w:p>
    <w:p>
      <w:pPr>
        <w:pStyle w:val="TextBody"/>
        <w:spacing w:lineRule="auto" w:line="240"/>
        <w:ind w:left="1138" w:right="1138" w:hanging="0"/>
        <w:rPr/>
      </w:pPr>
      <w:r>
        <w:rPr/>
        <w:t>the extent of parental involvement in their children's education was related to the frequency of approaches made by the schools to parents, regardless of teenagers' socio-economic status, gender, family structure, race/ethnicity, and achievement - as perceived by the parents themselves[………..]</w:t>
      </w:r>
      <w:r>
        <w:rPr>
          <w:rStyle w:val="StrongEmphasis"/>
          <w:b w:val="false"/>
        </w:rPr>
        <w:t>fund-raising and volunteering activities</w:t>
      </w:r>
      <w:r>
        <w:rPr>
          <w:b/>
        </w:rPr>
        <w:t xml:space="preserve"> </w:t>
      </w:r>
      <w:r>
        <w:rPr/>
        <w:t>correlated positively with parents attending social activities more often and also, perhaps surprisingly, with the increased likelihood that parents talked with their children about academic-related issues (DfES, 2006).</w:t>
      </w:r>
    </w:p>
    <w:p>
      <w:pPr>
        <w:pStyle w:val="Normal"/>
        <w:rPr/>
      </w:pPr>
      <w:r>
        <w:rPr/>
      </w:r>
    </w:p>
    <w:p>
      <w:pPr>
        <w:pStyle w:val="Normal"/>
        <w:rPr/>
      </w:pPr>
      <w:r>
        <w:rPr/>
        <w:t>The events during the initial planning stages of the ‘eco fair’, suggest that in a small way the group has succeeded in involving family members.</w:t>
      </w:r>
    </w:p>
    <w:sectPr>
      <w:footerReference w:type="default" r:id="rId2"/>
      <w:endnotePr>
        <w:numFmt w:val="decimal"/>
      </w:endnotePr>
      <w:type w:val="nextPage"/>
      <w:pgSz w:w="11906" w:h="16838"/>
      <w:pgMar w:left="2268" w:right="1134" w:gutter="0" w:header="0" w:top="1134" w:footer="720" w:bottom="1134"/>
      <w:pgNumType w:start="77"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rPr/>
      </w:pPr>
      <w:r>
        <w:rPr>
          <w:rStyle w:val="EndnoteCharacters"/>
        </w:rPr>
        <w:endnoteRef/>
      </w:r>
      <w:r>
        <w:rPr/>
        <w:t xml:space="preserve"> </w:t>
      </w:r>
      <w:r>
        <w:rPr>
          <w:sz w:val="18"/>
          <w:szCs w:val="18"/>
        </w:rPr>
        <w:t>Communities face enormous pressures in many parts of the country. With their central locations and often extensive facilities, schools can act as hubs of learning and catalysts for change in their local communities, contributing to the environment and quality of life while strengthening key relationships.</w:t>
      </w:r>
    </w:p>
  </w:endnote>
  <w:endnote w:id="3">
    <w:p>
      <w:pPr>
        <w:pStyle w:val="Endnote"/>
        <w:spacing w:lineRule="auto" w:line="240"/>
        <w:rPr/>
      </w:pPr>
      <w:r>
        <w:rPr>
          <w:rStyle w:val="EndnoteCharacters"/>
        </w:rPr>
        <w:endnoteRef/>
      </w:r>
      <w:r>
        <w:rPr/>
        <w:t xml:space="preserve"> </w:t>
      </w:r>
      <w:r>
        <w:rPr>
          <w:sz w:val="18"/>
          <w:szCs w:val="18"/>
        </w:rPr>
        <w:t>Food and drink are major elements of school life. From tuck shops, breakfast clubs, school meals and water provision, to food technology, school gardens, food miles and farm link schemes. Food and drink contributes not only to pupil well-being, but also to pupil learning and attainment as a whole.</w:t>
      </w:r>
    </w:p>
  </w:endnote>
  <w:endnote w:id="4">
    <w:p>
      <w:pPr>
        <w:pStyle w:val="Endnote"/>
        <w:spacing w:lineRule="auto" w:line="240"/>
        <w:rPr/>
      </w:pPr>
      <w:r>
        <w:rPr>
          <w:rStyle w:val="EndnoteCharacters"/>
        </w:rPr>
        <w:endnoteRef/>
      </w:r>
      <w:r>
        <w:rPr/>
        <w:t xml:space="preserve"> </w:t>
      </w:r>
      <w:r>
        <w:rPr>
          <w:sz w:val="18"/>
          <w:szCs w:val="18"/>
        </w:rPr>
        <w:t>Schools can respond by developing a responsible, international outlook among young people, based upon an appreciation of their interdependence with other societies and the environment.</w:t>
      </w:r>
      <w:r>
        <w:rPr/>
        <w: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Roman">
    <w:altName w:val="Times New Roman"/>
    <w:charset w:val="00"/>
    <w:family w:val="roman"/>
    <w:pitch w:val="default"/>
  </w:font>
  <w:font w:name="HelveticaNeue-Light">
    <w:charset w:val="00"/>
    <w:family w:val="swiss"/>
    <w:pitch w:val="default"/>
  </w:font>
  <w:font w:name="HelveticaNeue-Light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480"/>
      <w:jc w:val="both"/>
    </w:pPr>
    <w:rPr>
      <w:rFonts w:ascii="Times New Roman" w:hAnsi="Times New Roman" w:eastAsia="Arial Unicode MS" w:cs="Times New Roman"/>
      <w:color w:val="auto"/>
      <w:kern w:val="2"/>
      <w:sz w:val="24"/>
      <w:szCs w:val="24"/>
      <w:lang w:val="en-GB" w:bidi="ar-SA" w:eastAsia="zh-CN"/>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rFonts w:eastAsia="Arial Unicode MS"/>
      <w:kern w:val="2"/>
      <w:sz w:val="24"/>
      <w:szCs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1:29:00Z</dcterms:created>
  <dc:creator>viv</dc:creator>
  <dc:description/>
  <cp:keywords/>
  <dc:language>en-US</dc:language>
  <cp:lastModifiedBy>viv</cp:lastModifiedBy>
  <cp:lastPrinted>2010-08-05T11:57:00Z</cp:lastPrinted>
  <dcterms:modified xsi:type="dcterms:W3CDTF">2011-01-09T17:27:00Z</dcterms:modified>
  <cp:revision>18</cp:revision>
  <dc:subject/>
  <dc:title>'The Journey' The Early Developments</dc:title>
</cp:coreProperties>
</file>